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lang w:val="en-US" w:eastAsia="en-US"/>
        </w:rPr>
        <w:drawing>
          <wp:inline distT="0" distB="0" distL="0" distR="0">
            <wp:extent cx="5003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ab/>
        <w:t xml:space="preserve">     </w:t>
        <w:tab/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КРАСНОГВАРДЕЙСКИЙ РАЙОН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  <w:lang w:eastAsia="en-US"/>
        </w:rPr>
        <w:t xml:space="preserve">                                 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АДМИНИСТРАЦИЯ</w:t>
        <w:br/>
        <w:t xml:space="preserve">                      КРАСНОГВАРДЕЙСКОГО РАЙОНА</w:t>
        <w:br/>
        <w:t xml:space="preserve">                          БЕЛГОРОДСКОЙ ОБЛАСТИ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lang w:eastAsia="en-US"/>
        </w:rPr>
        <w:t xml:space="preserve">                                  </w:t>
      </w:r>
      <w:r>
        <w:rPr>
          <w:rFonts w:eastAsia="Calibri" w:cs="Arial" w:ascii="Arial" w:hAnsi="Arial"/>
          <w:sz w:val="32"/>
          <w:szCs w:val="32"/>
          <w:lang w:eastAsia="en-US"/>
        </w:rPr>
        <w:t>ПОСТАНОВЛЕНИЕ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7"/>
          <w:szCs w:val="17"/>
          <w:lang w:eastAsia="en-US"/>
        </w:rPr>
      </w:pPr>
      <w:r>
        <w:rPr>
          <w:rFonts w:eastAsia="Arial" w:cs="Arial" w:ascii="Arial" w:hAnsi="Arial"/>
          <w:sz w:val="17"/>
          <w:szCs w:val="17"/>
          <w:lang w:eastAsia="en-US"/>
        </w:rPr>
        <w:t xml:space="preserve">                                                                                      </w:t>
      </w:r>
      <w:r>
        <w:rPr>
          <w:rFonts w:eastAsia="Calibri" w:cs="Arial" w:ascii="Arial" w:hAnsi="Arial"/>
          <w:sz w:val="17"/>
          <w:szCs w:val="17"/>
          <w:lang w:eastAsia="en-US"/>
        </w:rPr>
        <w:t>Бирюч</w:t>
      </w:r>
    </w:p>
    <w:p>
      <w:pPr>
        <w:pStyle w:val="Normal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</w:r>
    </w:p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  <w:sz w:val="28"/>
          <w:szCs w:val="28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«_____» _________________ 20_____ г.                                                                                               №_________</w: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center" w:pos="4395" w:leader="none"/>
          <w:tab w:val="left" w:pos="6150" w:leader="none"/>
          <w:tab w:val="left" w:pos="7440" w:leader="none"/>
        </w:tabs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</w:tblGrid>
      <w:tr>
        <w:trPr>
          <w:trHeight w:val="1629" w:hRule="atLeast"/>
        </w:trPr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Красногвардейского района от 22 апреля 2020       № 53 «Об утверждении Правил использования водных объектов общего пользования, расположенны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Красногвардейского района,</w:t>
            </w:r>
            <w:r>
              <w:rPr>
                <w:b/>
                <w:spacing w:val="-1"/>
                <w:sz w:val="28"/>
                <w:szCs w:val="28"/>
              </w:rPr>
              <w:t xml:space="preserve"> для личных и бытовых нужд»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0 Водного кодекса Российской Федерации, руководствуясь Федеральным законом Российской Федерации от 06 октября 2003 № 131-ФЗ «Об общих принципах организации местного самоуправления в Российской Федерации» администрация района </w:t>
      </w:r>
      <w:r>
        <w:rPr>
          <w:b/>
          <w:spacing w:val="-10"/>
          <w:sz w:val="28"/>
          <w:szCs w:val="28"/>
        </w:rPr>
        <w:t>п о с т а н о в л я е т 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>Внести в постановление администрации района от 22 апреля 2020 года  № 53 «</w:t>
      </w:r>
      <w:r>
        <w:rPr>
          <w:sz w:val="28"/>
          <w:szCs w:val="28"/>
        </w:rPr>
        <w:t>Об утверждении Правил использования водных объектов общего пользования, расположенных на территории Красногвардейского района,</w:t>
      </w:r>
      <w:r>
        <w:rPr>
          <w:spacing w:val="-1"/>
          <w:sz w:val="28"/>
          <w:szCs w:val="28"/>
        </w:rPr>
        <w:t xml:space="preserve"> для личных и бытовых нужд» 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в </w:t>
      </w:r>
      <w:r>
        <w:rPr>
          <w:bCs/>
          <w:spacing w:val="-3"/>
          <w:sz w:val="28"/>
          <w:szCs w:val="28"/>
        </w:rPr>
        <w:t>Правила использования водных объектов общего пользования, расположенных на территории Красногвардейского района, для личных и бытовых нужд (далее – Правила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pacing w:val="-3"/>
          <w:sz w:val="28"/>
          <w:szCs w:val="28"/>
        </w:rPr>
        <w:t>раздел 6 Прави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3"/>
          <w:sz w:val="28"/>
          <w:szCs w:val="28"/>
        </w:rPr>
        <w:t>«6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Требования к местам, отведенным для куп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6.1</w:t>
        <w:tab/>
        <w:t>Водные объекты или их части, предназначенные для использования в рекреационных целях, определяются нормативно-правовым актом органами местного самоуправления муниципального района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Использование водного объекта в рекреационных целях (отдыха, туризма, спорта)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соответствии с требованиями подпунктов 1 и 3 статьи 18 Федерального закона от 30 марта 1999 года № 52-ФЗ «О санитарно-эпидемиологическом благополучии населения»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 xml:space="preserve">Береговая территория зоны отдыха водного объекта должна соответствовать санитарным и противопожарным нормам и правилам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ны отдыха  водных  объектов должны располагать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Площадь водного зеркала в месте купания при проточном водоеме должна обеспечивать не менее 5 кв. метров на одного купающегося, а на непроточном водоеме – 10-15 кв. метров. На каждого человека должно приходиться не менее 2 кв. метра площади пляж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В  местах, отведенных  для купания,  не  должно  быть выхода грунтовых вод, воронок и течения, превышающего 0,5 метров в секунду. Границы плавания в местах купания обозначаются буйками оранжевого цвета, расположенными на расстоянии 25-30 метров один от другого и до 25 метров от мест с глубиной 1,3 мет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но  участка  должно  иметь  постепенный уклон до глубины двух метров, без ям и уступ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началом купального сезона дно водоема до границы плавания должно быть обследовано водолазами и очищено от водных растений, коряг, камней и др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Зоны    отдыха  водных  объектов   оборудуются   стендами      с извлечениями из настоящих Правил, материалами по профилактике несчастных случаев на воде, данными о температуре воды и воздуха. Возможна установка лежаков, тентов, зонтов от защиты солнц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В период купального сезона возможна организация дежурств медицинского персонала для оказания медицинской помощи пострадавшим на вод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ны рекреации водного объекта, как правило, должны иметь телефонную связь и обеспечиваться транспорт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местах, где выставлены щиты с предупреждениями и запрещающими знакам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- купаться в необорудованных, незнакомых мест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лывать к моторным, весельным лодкам и другим плавсредствам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- приводить с собой собак и других животных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113" w:firstLine="596"/>
        <w:jc w:val="both"/>
        <w:rPr>
          <w:sz w:val="28"/>
          <w:szCs w:val="28"/>
        </w:rPr>
      </w:pPr>
      <w:r>
        <w:rPr>
          <w:sz w:val="28"/>
          <w:szCs w:val="28"/>
        </w:rPr>
        <w:t>- плавать  на   досках,   бревнах, автомобильных   камерах и других предметах, представляющих опасность для купающихс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- играть с мячом и в спортивные игры в не отведенных для этих целей местах, а также нырять и захватывать купающихся, подавать крики ложной трево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и засорять водоемы и береговую зону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  спиртные напитки, купаться в состоянии алкогольного опьян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Систематически    проводить     разъяснительную     работу   по предупреждению несчастных случаев на в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 Зоны отдыха и другие территории, включая пляжи, связанные </w:t>
        <w:br/>
        <w:t>с использованием водных объектов или их частей для рекреационных целей, определяются администрацией Красногвардейского района в соответствии с генеральным планом и правилами землепользования и застройки муниципального образования (или единым документом территориального планирования и градостроительного зонирования (при наличии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пределении пляжей применяются Правила пользования пляжами в Российской Федерации, утвержденные приказом Министерства Российской Федерации по делам гражданской обороны, чрезвычайным ситуациям и ликвидации последствий стихийных бедствий от 30 сентября   2020 года  № 732 (далее – Правила пользования пляжами в Российской Федерации)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6.3 С наступлением летнего периода, при повышении температуры воздуха в дневное время выше 18°С и установление комфортной температуры воды в зоне рекреации водных объектов, нормативно-правовым актом администрации Красногвардейского района определяются сроки открытия и закрытия купального сезон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6.4. В соответствии с пунктом 1 статьи 50 Водного кодекса Российской Федерации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Владельцы зон отдыха не менее чем за 30 календарных дней </w:t>
        <w:br/>
        <w:t>до планируемой даты начала эксплуатации водного объекта (его части) обеспечивают проведение мероприятий, связанных с его использованием для рекреационных целей, в том числе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1) Ежегодно готовят и заключают договоры водопользования, на основании которых в соответствии с пунктами 1 или 3 части 2 статьи 11, статьями 15,47,49 и 50 Водного кодекса Российской Федерации водные объекты или их части, находящиеся в собственности муниципального образования (далее – водный объект), предоставляются в пользование в целях: использования акватории водных объектов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.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2) Обеспечивают проведение водолазного обследования и очистки дна </w:t>
        <w:br/>
        <w:t xml:space="preserve">в границах зоны купания от водных растений, коряг, стекла, камней </w:t>
        <w:br/>
        <w:t xml:space="preserve">и предметов, создающих угрозу жизни и здоровью посетителей, постановку пляжа на учет в Главном управлении Министерства Российской Федерации </w:t>
        <w:br/>
        <w:t>по делам гражданской обороны, чрезвычайным ситуациям и ликвидации последствий стихийных бедствий по Белгородской области, выполнение иных мероприятий, предусмотренных Правилами пользования пляжами в Российской Федерации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3) Обеспечивают получение санитарно-эпидемиологического заключения о соответствии водного объекта санитарным правилам и нормативам. </w:t>
      </w:r>
    </w:p>
    <w:p>
      <w:pPr>
        <w:pStyle w:val="Normal"/>
        <w:widowControl w:val="false"/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анитарно-эпидемиологического заключения устанавливается на летний сезон.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Для получения санитарно-эпидемиологического заключения </w:t>
        <w:br/>
        <w:t>на использование водного объекта в рекреационных целях заявителю необходимо представить в Управление Роспотребнадзора по Белгородской  области заявление и экспертное заключение по результатам экспертизы, проведенной Федеральным бюджетным учреждением здравоохранения «Центр гигиены и эпидемиологии в Белгородской  области» или иной аккредитованной организацией, на основании результатов лабораторных исследований качества воды водного объекта, планируемого к осуществлению рекреационной деятельности, и качества почвы (песка) с территории пляжа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4) Обеспечивают проведение дератизационных и дезинсекционных мероприятий в соответствии с требованиями санитарных правил и санитарно-эпидемиологическими требованиями по профилактике инфекционных </w:t>
        <w:br/>
        <w:t>и паразитарных болезней, а также к организации и проведению санитарно-противоэпидемических (профилактических) мероприятий, и иных мероприятий, предусмотренных законодательством о санитарно-эпидемиологическом благополучии населения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 xml:space="preserve">5) Проводят регулярное наблюдение за состоянием показателей качества воды в водном объекте в соответствии с программой регулярных наблюдений </w:t>
        <w:br/>
        <w:t>и результатов наблюдений за водным объектом и его водоохранной зоной;</w:t>
      </w:r>
    </w:p>
    <w:p>
      <w:pPr>
        <w:pStyle w:val="Normal"/>
        <w:widowControl w:val="false"/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ют   проведение   наблюдений    и  измерений, предусмотренных договором водопользования;</w:t>
      </w:r>
    </w:p>
    <w:p>
      <w:pPr>
        <w:pStyle w:val="Normal"/>
        <w:widowControl w:val="false"/>
        <w:spacing w:lineRule="exact" w:line="307"/>
        <w:ind w:firstLine="709"/>
        <w:jc w:val="both"/>
        <w:rPr/>
      </w:pPr>
      <w:r>
        <w:rPr>
          <w:sz w:val="28"/>
          <w:szCs w:val="28"/>
        </w:rPr>
        <w:t>7) Реализуют мероприятия по благоустройству зон отдыха с учетом требований водного, земельного, градостроительного законодательства, законодательства в области санитарно-эпидемиологического благополучия населения и в области осуществления туристской деятельности;</w:t>
      </w:r>
    </w:p>
    <w:p>
      <w:pPr>
        <w:pStyle w:val="Normal"/>
        <w:widowControl w:val="false"/>
        <w:spacing w:lineRule="exact" w:line="30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ют проведение мероприятий по охране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ы исполнительной власти субъектов Российской Федерации, органы местного самоуправления, индивидуальные предприниматели и юридические лица (далее –водопользователи)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Ограничение использования водных объектов в рекреационных целях осуществляется в соответствии с муниципальным правовым актом администрации Красногвардей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Информация об ограничении использования водных объектов в рекреационных целях осуществляется администрацией Красногвардейского района через средства массовой информации (печатные издания,  информационно-телекоммуникационную сеть «Интернет»), посредством специальных информационных знаков, устанавливаемых вдоль береговой линии водных объектов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 xml:space="preserve">6.5 </w:t>
      </w:r>
      <w:r>
        <w:rPr>
          <w:color w:val="000000"/>
          <w:sz w:val="28"/>
          <w:szCs w:val="28"/>
        </w:rPr>
        <w:t xml:space="preserve">Места </w:t>
      </w:r>
      <w:r>
        <w:rPr>
          <w:sz w:val="28"/>
          <w:szCs w:val="28"/>
        </w:rPr>
        <w:t xml:space="preserve"> отдыха создаются в рекреационных зонах в соответствии с Земельным, Лесным, Водным и Градостроительным кодекс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Места отдыха включают зоны отдыха, пляжи, места для купания, спортивные объекты, объекты и сооружения для принятия оздоровительных и профилактических процедур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нирование территории   внутри   зоны   отдыха осуществляется владельцем зоны отдыха с учётом требований действующего законодательств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 определении зон купания учитываются требования, предусмотренные пунктами 2, 8 настоящих Правил, а также иными нормативными актами, в том числе по установлению запрета на движение маломерных судов в зоне купания в купальный сезон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 пляжа его владельцем определяются зоны в соответствии с требованиями ГОСТ Р 55698-2013 «Туристские услуги. Услуги пляжей. Общие требования», утвержденными приказом Федерального агентства по техническому регулированию и метрологии от 8 ноября 2013 года № 1345-ст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опользователи  обязаны  исполнять условия и требования, предъявляемые к обеспечению безопасности людей на пляжах и других местах массового отдыха на водных объектах, установленные Правилами охраны жизни  людей на водных объектах в Белгородской области от 04 апреля 2022  № 183-пп «Об  утверждении Правил охраны жизни  людей на водных объектах в Белгородской области и Правил пользования водными объектами для плавания на маломерных судах в Белгородской области», а также Федеральным законом от 03 февраля 2025 № 4-ФЗ «О безопасности людей на водных объектах».</w:t>
      </w:r>
    </w:p>
    <w:p>
      <w:pPr>
        <w:pStyle w:val="Normal"/>
        <w:shd w:fill="FFFFFF" w:val="clear"/>
        <w:tabs>
          <w:tab w:val="clear" w:pos="708"/>
          <w:tab w:val="left" w:pos="122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6.6 Охрана   водных   объектов,   находящихся  на  территории Красногвардейского района, осуществляется в пределах полномочий в соответствии со статьей 27 Вод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При использовании водных объектов физические и юридические лица обязаны осуществлять  водохозяйственные   мероприятия  в соответствии с Водным кодексом Российской Федерации, а также Правилами охраны поверхностных водных объектов, утвержденными постановлением Правительства Российской Федерации от 10 сентября 2020 года № 1391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4" w:leader="none"/>
        </w:tabs>
        <w:ind w:firstLine="709"/>
        <w:jc w:val="both"/>
        <w:rPr/>
      </w:pPr>
      <w:r>
        <w:rPr>
          <w:sz w:val="28"/>
          <w:szCs w:val="28"/>
        </w:rPr>
        <w:t>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и истощения, а также принимать меры по ликвидации последствий указанных явлений в соответствии с Вод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 Использование  акватории  водных 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pacположенных в граница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регов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ос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щ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ьзования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 также для организации отдыха, осуществляется на основании договора водопользования, заключаем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ез провед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укциона.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121" w:firstLine="588"/>
        <w:jc w:val="both"/>
        <w:rPr/>
      </w:pPr>
      <w:r>
        <w:rPr>
          <w:sz w:val="28"/>
          <w:szCs w:val="28"/>
        </w:rPr>
        <w:t>Архитектурно-строительное проектирова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  в   соответствии   с   водным   законодательством и законодательством о градостроите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02350</wp:posOffset>
                </wp:positionH>
                <wp:positionV relativeFrom="page">
                  <wp:posOffset>10643235</wp:posOffset>
                </wp:positionV>
                <wp:extent cx="1304925" cy="1270"/>
                <wp:effectExtent l="2540" t="1905" r="1270" b="635"/>
                <wp:wrapNone/>
                <wp:docPr id="2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925" h="1270">
                              <a:moveTo>
                                <a:pt x="0" y="0"/>
                              </a:moveTo>
                              <a:lnTo>
                                <a:pt x="130454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70707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1304925,1270" path="m0,0l1304544,0e" stroked="t" o:allowincell="f" style="position:absolute;margin-left:480.5pt;margin-top:838.05pt;width:102.7pt;height:0.05pt;mso-wrap-style:none;v-text-anchor:middle;mso-position-horizontal-relative:page;mso-position-vertical-relative:page">
                <v:fill o:detectmouseclick="t" on="false"/>
                <v:stroke color="#707070" weight="3240" joinstyle="round" endcap="flat"/>
                <w10:wrap type="none"/>
              </v:shape>
            </w:pict>
          </mc:Fallback>
        </mc:AlternateContent>
      </w:r>
      <w:r>
        <w:rPr>
          <w:spacing w:val="-4"/>
        </w:rPr>
        <w:t xml:space="preserve">             </w:t>
      </w:r>
      <w:r>
        <w:rPr>
          <w:spacing w:val="-4"/>
          <w:sz w:val="28"/>
          <w:szCs w:val="28"/>
        </w:rPr>
        <w:t>При</w:t>
      </w:r>
      <w:r>
        <w:rPr>
          <w:sz w:val="28"/>
          <w:szCs w:val="28"/>
        </w:rPr>
        <w:tab/>
        <w:t xml:space="preserve">   </w:t>
      </w:r>
      <w:r>
        <w:rPr>
          <w:spacing w:val="-2"/>
          <w:sz w:val="28"/>
          <w:szCs w:val="28"/>
        </w:rPr>
        <w:t>использовании</w:t>
      </w:r>
      <w:r>
        <w:rPr>
          <w:sz w:val="28"/>
          <w:szCs w:val="28"/>
        </w:rPr>
        <w:tab/>
        <w:t xml:space="preserve">  </w:t>
      </w:r>
      <w:r>
        <w:rPr>
          <w:spacing w:val="-2"/>
          <w:sz w:val="28"/>
          <w:szCs w:val="28"/>
        </w:rPr>
        <w:t>водных</w:t>
      </w:r>
      <w:r>
        <w:rPr>
          <w:sz w:val="28"/>
          <w:szCs w:val="28"/>
        </w:rPr>
        <w:tab/>
        <w:t xml:space="preserve">  </w:t>
      </w:r>
      <w:r>
        <w:rPr>
          <w:spacing w:val="-2"/>
          <w:sz w:val="28"/>
          <w:szCs w:val="28"/>
        </w:rPr>
        <w:t>объектов</w:t>
      </w:r>
      <w:r>
        <w:rPr>
          <w:sz w:val="28"/>
          <w:szCs w:val="28"/>
        </w:rPr>
        <w:tab/>
        <w:t xml:space="preserve">     физические   </w:t>
      </w:r>
      <w:r>
        <w:rPr>
          <w:spacing w:val="-2"/>
          <w:sz w:val="28"/>
          <w:szCs w:val="28"/>
        </w:rPr>
        <w:t xml:space="preserve">лица, </w:t>
      </w:r>
      <w:r>
        <w:rPr>
          <w:sz w:val="28"/>
          <w:szCs w:val="28"/>
        </w:rPr>
        <w:t>юридическ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ц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одохозяйственны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оприятия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ответствии  </w:t>
      </w:r>
      <w:r>
        <w:rPr>
          <w:spacing w:val="-10"/>
          <w:sz w:val="28"/>
          <w:szCs w:val="28"/>
        </w:rPr>
        <w:t xml:space="preserve">с   </w:t>
      </w:r>
      <w:r>
        <w:rPr>
          <w:spacing w:val="-2"/>
          <w:sz w:val="28"/>
          <w:szCs w:val="28"/>
        </w:rPr>
        <w:t>Водным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кодексом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оссийской  Федерации</w:t>
      </w:r>
      <w:r>
        <w:rPr>
          <w:sz w:val="28"/>
          <w:szCs w:val="28"/>
        </w:rPr>
        <w:tab/>
        <w:t xml:space="preserve">    </w:t>
      </w:r>
      <w:r>
        <w:rPr>
          <w:spacing w:val="-10"/>
          <w:sz w:val="28"/>
          <w:szCs w:val="28"/>
        </w:rPr>
        <w:t xml:space="preserve">и      </w:t>
      </w:r>
      <w:r>
        <w:rPr>
          <w:spacing w:val="-2"/>
          <w:sz w:val="28"/>
          <w:szCs w:val="28"/>
        </w:rPr>
        <w:t>друг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законами, а также правилами охраны поверхностных водных объектов и правилами охраны подземных водных объектов, утвержденными Прави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расногвардейского района                                                        Г.И. Руденко                                         </w:t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ascii="Calibri" w:hAnsi="Calibri" w:cs="Calibri"/>
      <w:sz w:val="28"/>
      <w:szCs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rFonts w:ascii="Calibri" w:hAnsi="Calibri" w:cs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121" w:firstLine="694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11:00Z</dcterms:created>
  <dc:creator>www.PHILka.RU</dc:creator>
  <dc:description/>
  <cp:keywords/>
  <dc:language>en-US</dc:language>
  <cp:lastModifiedBy>Пользователь</cp:lastModifiedBy>
  <cp:lastPrinted>2025-04-03T10:38:00Z</cp:lastPrinted>
  <dcterms:modified xsi:type="dcterms:W3CDTF">2025-04-03T11:41:00Z</dcterms:modified>
  <cp:revision>53</cp:revision>
  <dc:subject/>
  <dc:title>                                                                                                                                                              Проект </dc:title>
</cp:coreProperties>
</file>