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МУНИЦИПАЛЬНый РАЙОН «Красногвардейский район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Белгород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caps/>
          <w:sz w:val="32"/>
          <w:szCs w:val="32"/>
        </w:rPr>
        <w:t>МУНИЦИПАЛЬНЫЙ СОВЕТ МУНИЦИПАЛЬНОГО РАЙОНА «КрасногвардейскИЙ Район»</w:t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i/>
          <w:i/>
          <w:caps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заседание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eastAsia="Arial" w:cs="Arial" w:ascii="Arial" w:hAnsi="Arial"/>
          <w:b/>
          <w:caps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caps/>
          <w:sz w:val="32"/>
          <w:szCs w:val="32"/>
        </w:rPr>
        <w:t>РЕШЕНИЕ       (ПРОЕКТ)</w:t>
      </w:r>
    </w:p>
    <w:p>
      <w:pPr>
        <w:pStyle w:val="Heading1"/>
        <w:tabs>
          <w:tab w:val="clear" w:pos="708"/>
          <w:tab w:val="left" w:pos="1701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rFonts w:cs="Arial" w:ascii="Arial" w:hAnsi="Arial"/>
          <w:b/>
          <w:sz w:val="18"/>
          <w:szCs w:val="28"/>
        </w:rPr>
        <w:t xml:space="preserve">2025 года                                                                                                                                                    № </w:t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  <w:gridCol w:w="619"/>
        <w:gridCol w:w="4786"/>
      </w:tblGrid>
      <w:tr>
        <w:trPr/>
        <w:tc>
          <w:tcPr>
            <w:tcW w:w="10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836" w:type="dxa"/>
            <w:tcBorders/>
          </w:tcPr>
          <w:p>
            <w:pPr>
              <w:pStyle w:val="Normal"/>
              <w:widowControl w:val="false"/>
              <w:suppressAutoHyphens w:val="true"/>
              <w:ind w:right="76" w:hanging="0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ложение о платных услугах, предоставляемых учреждениями культуры и образовательными организациями дополнительного образования Красногвардей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Белгородской области от 24 февраля 2025 года № 74-пп «О внесении изменений в постановление Правительства Белгородской области от 16 сентября 2024 года № 444-пп», на основании пункта 4 статьи 39 Устава муниципального района «Красногвардейский район», руководствуясь Федеральным законом от 06 октября 2003 года № 131-ФЗ «Об общих принципах организации местного самоуправления в Российской Федерации» Муниципальный совет Красногвардейск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Муниципального совета Красногвардейского района от 29 марта 2023 года № 6 «Об утверждении Положения о платных услугах, предоставляемых учреждениями культуры и образовательными организациями дополнительного образования Красногвардей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к решению изложить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ab/>
        <w:t>Признать утратившим силу решение Муниципального совета Красногвардейского района от 28 ноября 2024 года № 11 «О внесении изменений в Положение о платных услугах, предоставляемых учреждениями культуры и образовательными организациями дополнительного образования Красногвардейского района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публиковать настоящее решение в газете «Знамя труда», разместить на официальном сайте органов местного самоуправления муниципального района «Красногвардейский район» Белгородской области (biryuch-r31.gosweb.gosuslugi.ru) и сетевом издании Красногвардейского района «Знамя труда – 31» (</w:t>
      </w:r>
      <w:r>
        <w:rPr>
          <w:sz w:val="28"/>
          <w:szCs w:val="28"/>
          <w:lang w:val="en-US"/>
        </w:rPr>
        <w:t>gaze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u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постоянную комиссию по социальной политике, связям с общественными организациями и СМИ Муниципального совета Красногвардейского района (Рубцова Е.А.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вета</w:t>
      </w:r>
    </w:p>
    <w:p>
      <w:pPr>
        <w:sectPr>
          <w:type w:val="nextPage"/>
          <w:pgSz w:w="11906" w:h="16838"/>
          <w:pgMar w:left="1701" w:right="566" w:gutter="0" w:header="0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расногвардейского района                                             Л.Н. Митюшин</w:t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</w:t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 решению Муниципального совета</w:t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асногвардейского района</w:t>
      </w:r>
    </w:p>
    <w:p>
      <w:pPr>
        <w:pStyle w:val="Normal"/>
        <w:ind w:left="4678"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№ 2</w:t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 решению Муниципального совета</w:t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асногвардейского района</w:t>
      </w:r>
    </w:p>
    <w:p>
      <w:pPr>
        <w:pStyle w:val="Normal"/>
        <w:spacing w:lineRule="auto" w:line="276" w:before="0" w:after="200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29 марта 2023 года № 6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х услуг, предоставляемых учреждениями культуры и образовательными организациями дополнительного образования   Красногвард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292"/>
        <w:gridCol w:w="3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у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 ДО «Детская школа искусств» г. Бир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реализации электронных билетов</w:t>
            </w:r>
            <w:r>
              <w:rPr>
                <w:rFonts w:eastAsia="Calibri"/>
                <w:sz w:val="28"/>
                <w:szCs w:val="28"/>
              </w:rPr>
              <w:t xml:space="preserve"> на организацию и проведение культурно-массовых меро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 ДО «Детская школа искусств» с. Засос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реализации электронных билетов</w:t>
            </w:r>
            <w:r>
              <w:rPr>
                <w:rFonts w:eastAsia="Calibri"/>
                <w:sz w:val="28"/>
                <w:szCs w:val="28"/>
              </w:rPr>
              <w:t xml:space="preserve"> на организацию и проведение культурно-массовых мероприятий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астер класс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 праздничный концерт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00,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 ДО «Детская музыкальная школа» с. Ливе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реализации электронных билетов</w:t>
            </w:r>
            <w:r>
              <w:rPr>
                <w:rFonts w:eastAsia="Calibri"/>
                <w:sz w:val="28"/>
                <w:szCs w:val="28"/>
              </w:rPr>
              <w:t xml:space="preserve"> на организацию и проведение культурно-массовых меро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 ДО «Детская музыкальная школа» с. Весело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реализации электронных билетов</w:t>
            </w:r>
            <w:r>
              <w:rPr>
                <w:rFonts w:eastAsia="Calibri"/>
                <w:sz w:val="28"/>
                <w:szCs w:val="28"/>
              </w:rPr>
              <w:t xml:space="preserve"> на организацию и проведение культурно-массовых меро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К «Красногвардейский краеведческий музе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 экспозиции музе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 экспозиции музея и расположенных в ней выставок (единый входной билет) – 100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с привлечением экскурсовода (*стоимость билета для группы предполагает оплату полной стоимости услуги, независимо от количества человек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не более 5 человек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из 6 и более человек 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еловек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0*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ая экскурсия по городу (*стоимость билета для группы предполагает оплату полной стоимости услуги, независимо от количества человек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не более 5 человек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из 6 человек и более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еловек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ая экскурсия на транспорте заказчи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не менее 10 человек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человек (взрослый) (детский 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досуговых меро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занятия, уроки, лек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рование в залах экспози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тер-классов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стер-класс проводится для группы не менее 5 человек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ое обслуживание выста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эксплуатационных расходов от совместной выставочной деятельно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% от выруч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увенирной продукци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ид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актов выполненных работ или товарной накладной с увеличением стоимости (наценки) от 3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раеведческих, исторических изда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ид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актов выполненных работ или товарной накладной с увеличением стоимости (наценки) от 30%</w:t>
            </w:r>
          </w:p>
        </w:tc>
      </w:tr>
      <w:tr>
        <w:trPr>
          <w:trHeight w:val="214" w:hRule="atLeast"/>
        </w:trPr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ые посещения музея (за исключением выставок частных и привозных коллекций) предоста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м семь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ям дошкольного возраста и школьники до 14 лет, обучающимся на территории Белгородской области (включая экскурсионное обслуживание и проведение музейных урок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ам Великой Отечественной вой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ам военных конфли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трудникам музеев всех тип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етям-инвалида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етям-сиротам и детям, оставшимся без попечения родите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идам-переводчикам, имеющим аккредитацию Ассоциации гидов переводчиков, экскурсоводов и турменеджеров России, сопровождающих группу турист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ослужащим, проходящим военную службу по призыву (с экскурсионным обслуживанием, при проведении культурно-досуговых мероприят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ам специальной военной операции и членам их семей (супруга, супруг, дети участника СВО, не достигшие возраста 18 лет, дети старше 18 лет, ставшие инвалидами до достижения ими возраста 18 лет, а также обучающиеся в образовательных организациях среднего, общего, среднего профессионального или высшего образования по очной форме обучения до окончания обучения, но не более чем до достижения ими возраста 23 лет; лица, находящиеся на иждивении участника СВО; родители участника СВО) (включая экскурсионное обслуживание и посещение культурно-досуговых мероприятий).</w:t>
            </w:r>
          </w:p>
        </w:tc>
      </w:tr>
      <w:tr>
        <w:trPr>
          <w:trHeight w:val="214" w:hRule="atLeast"/>
        </w:trPr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ое посещение музея (50% от полной стоимости билета) предо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м семьям при посещении культурно-досуговых мероприятий (заняти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 посещение музеев (без экскурсионного обслуживания), культурно-досуговых мероприятий (занятий) и одному сопровождающему лиц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 не предоставляются при проведении коммерческих (платных) мероприятий и на экскурсионные услуги (за исключением вышеуказанных категорий)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БУК </w:t>
            </w: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«Централизованная клубная систе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Красногвардей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Посещение концертных мероприятий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ети до 14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одготовке и проведению профессионального праздника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праздничный концерт (согласно спецификации и договора)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ча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роведению театрализованного поздравления на дому и на базе учреждения культур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 мин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а по проведению вечера отдыха с развлекательной программой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скотек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а по подготовке и проведению театрализованного детского утренник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Дети до 6 лет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(1 билет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и по разработке сценария культурно-досугового мероприяти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Бильяр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 игр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выставок и ярмаро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проведения концертно-зрелищных мероприятий с использованием оборудования и имущества, в % от полученного дохода (на основании договора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%-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проведения мероприятий с использованием имущества и оборуд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слуга по организации участия творческих коллективов (хоровых, танцевальных, театральных и пр.) в фестивалях, конкурсах и прочих мероприятиях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лата согласно догов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а по предоставлению в пользование тренажёр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1 час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и проката костюмов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костюм (1 час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а по организации конкурсно-развлекательных мероприяти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етские представления, спектакл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и анимато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1 час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Экспресс-поздравление с ростовой кукло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 мин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Поздравление деда Мороза и Снегуроч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Мероприятия в рамках программы «Пушкинская карт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Экскурс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Концертные программ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Праздничные программ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Спектакл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Обучающие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4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ом ремес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Segoe UI"/>
                <w:sz w:val="28"/>
                <w:szCs w:val="28"/>
                <w:shd w:fill="FFFFFF" w:val="clear"/>
              </w:rPr>
              <w:t>Мастер-класс для дет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Segoe UI"/>
                <w:sz w:val="28"/>
                <w:szCs w:val="28"/>
                <w:shd w:fill="FFFFFF" w:val="clear"/>
              </w:rPr>
              <w:t>Мастер-класс для взрослы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Segoe UI"/>
                <w:sz w:val="28"/>
                <w:szCs w:val="28"/>
                <w:shd w:fill="FFFFFF" w:val="clear"/>
              </w:rPr>
              <w:t>Изготовление сувенирной продук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шт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Обучающие мероприятия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в рамках программы «Пушкинская кар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платные посещения предоста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Великой Отечественной войн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военных конфлик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етям-инвалидам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етям-сиротам и детям, оставшимся без попечения роди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етям участников СВО до 18 лет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еннослужащим, проходящим военную службу по призыв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специальной военной операции и членам их семей (супруга, супруг, дети, обучающиеся в образовательных организациях среднего, общего, среднего профессионального или высшего образования по очной форме обучения до окончания обучения, но не более чем до достижения ими возраста 23 лет; лица, находящиеся на иждивении участника СВО; родители участника СВО)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ое посещение (50% от полной стоимости билета) предо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енсионерам РФ и стран СНГ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м семь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инвалид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 и гражданам, находящимся в домах интернатах для инвалидов и престарелы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дному сопровождающему лицу инвалид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д</w:t>
            </w:r>
            <w:r>
              <w:rPr>
                <w:rFonts w:eastAsia="Calibri"/>
                <w:sz w:val="28"/>
                <w:szCs w:val="28"/>
                <w:lang w:eastAsia="en-US"/>
              </w:rPr>
              <w:t>етям дошкольного возраста и школьники до 14 лет, обучающимся на территории Белгородской области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К «Центр культурного развития «Юбилейны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Посещение концертных мероприят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етям дошкольного возраста и школьники до 14 лет, обучающимся на территории Белгородской обла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zh-TW"/>
              </w:rPr>
              <w:t>200</w:t>
            </w:r>
            <w:r>
              <w:rPr>
                <w:rFonts w:eastAsia="Calibri"/>
                <w:sz w:val="28"/>
                <w:szCs w:val="28"/>
                <w:lang w:eastAsia="zh-TW"/>
              </w:rPr>
              <w:t>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реализации электронных билетов</w:t>
            </w:r>
            <w:r>
              <w:rPr>
                <w:rFonts w:eastAsia="Calibri"/>
                <w:sz w:val="28"/>
                <w:szCs w:val="28"/>
              </w:rPr>
              <w:t xml:space="preserve"> на организацию и проведение культурно-массовых меро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емонстрация фильмов (коммерческий показ)*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мультфиль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демонстрация фильма 2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D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демонстрация фильма 3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150,00-200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20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0</w:t>
            </w:r>
            <w:r>
              <w:rPr>
                <w:rFonts w:eastAsia="Calibri"/>
                <w:sz w:val="28"/>
                <w:szCs w:val="28"/>
                <w:lang w:eastAsia="zh-TW"/>
              </w:rPr>
              <w:t>,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zh-TW"/>
              </w:rPr>
            </w:pPr>
            <w:r>
              <w:rPr>
                <w:rFonts w:eastAsia="Calibri"/>
                <w:sz w:val="28"/>
                <w:szCs w:val="28"/>
                <w:lang w:val="en-US"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2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одготовке и проведению профессионального праздник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праздничный концерт (согласно спецификации и договора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ча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15 000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роведению театрализованного поздравления на д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 мин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роведению вечера отдыха с развлекательной программо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скоте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одготовке и проведению театрализованного детского утренн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ети до 6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(1 билет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звуковому оформлению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00,00</w:t>
            </w:r>
          </w:p>
        </w:tc>
      </w:tr>
      <w:tr>
        <w:trPr>
          <w:trHeight w:val="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и ведущего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0,00</w:t>
            </w:r>
          </w:p>
        </w:tc>
      </w:tr>
      <w:tr>
        <w:trPr>
          <w:trHeight w:val="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одготовке и проведению юбилеев и праздн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0,00</w:t>
            </w:r>
          </w:p>
        </w:tc>
      </w:tr>
      <w:tr>
        <w:trPr>
          <w:trHeight w:val="6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Оказание сервисных услуг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Запись информации на 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 и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W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ксерокопирование документов ф. А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запис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,00</w:t>
            </w:r>
          </w:p>
        </w:tc>
      </w:tr>
      <w:tr>
        <w:trPr>
          <w:trHeight w:val="6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Оформление объявления на ватман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zh-TW"/>
              </w:rPr>
              <w:t xml:space="preserve">1 </w:t>
            </w:r>
            <w:r>
              <w:rPr>
                <w:rFonts w:eastAsia="Calibri"/>
                <w:sz w:val="28"/>
                <w:szCs w:val="28"/>
                <w:lang w:eastAsia="zh-TW"/>
              </w:rPr>
              <w:t>лис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Запись музыкальной фонограммы (плюс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запис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Запись музыкальной фонограммы (минус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запис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и проката костюмов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костюм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(1 час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и по разработке сценария культурно – досугового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Посещение КДЦ «Фрегат»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игра на приставке 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X</w:t>
            </w:r>
            <w:r>
              <w:rPr>
                <w:rFonts w:eastAsia="Calibri"/>
                <w:sz w:val="28"/>
                <w:szCs w:val="28"/>
                <w:lang w:eastAsia="zh-TW"/>
              </w:rPr>
              <w:t>-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box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 360; 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караоке; 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пользование ноутбуком; 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танцевальный коврик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Бильяр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 игр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и по проведению мероприятий в КДЦ «Фрега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выставок и ярмаро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проведения концертно-зрелищных мероприятий с использованием оборудования и имущества МБУК «ЦКР «Юбилейный», в % от полученного дохода (на основании договора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%-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проведения мероприятий с использованием имущества и оборудования МБУК «ЦКР «Юбилейный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1 час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слуга по организации участия творческих коллективов (хоровых, танцевальных, театральных и пр.) в фестивалях, конкурсах и прочих мероприятиях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лата согласно догов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проведения концертно-зрелищных мероприятий с использованием оборудования и имущества МБУК «ЦКР «Юбилейный», в % от полученного дохода (на основании договора) для областных  партнеров (БГДТ, БГИИК, БГФ и др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%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платные посещения предоста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Великой Отечественной войн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военных конфлик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етям-инвалидам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етям-сиротам и детям, оставшимся без попечения роди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етям участников СВО до 18 лет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еннослужащим, проходящим военную службу по призыв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специальной военной операции и членам их семей (супруга, супруг, дети, обучающиеся в образовательных организациях среднего, общего, среднего профессионального или высшего образования по очной форме обучения до окончания обучения, но не более чем до достижения ими возраста 23 лет; лица, находящиеся на иждивении участника СВО; родители участника СВО)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 распространяется на услуги </w:t>
            </w:r>
            <w:r>
              <w:rPr>
                <w:rFonts w:eastAsia="Calibri"/>
                <w:sz w:val="28"/>
                <w:szCs w:val="28"/>
                <w:lang w:eastAsia="zh-TW"/>
              </w:rPr>
              <w:t>демонстрация фильмов (коммерческий показ) и приглашенных коллективов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ое посещение (50% от полной стоимости билета) предоставляетс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енсионерам РФ и стран СНГ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м семь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 и гражданам, находящимся в домах интернатах для инвалидов и престарелы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дному сопровождающему лицу инвали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Fonts w:eastAsia="Calibri"/>
                <w:sz w:val="28"/>
                <w:szCs w:val="28"/>
                <w:lang w:eastAsia="zh-TW"/>
              </w:rPr>
              <w:t>д</w:t>
            </w:r>
            <w:r>
              <w:rPr>
                <w:rFonts w:eastAsia="Calibri"/>
                <w:sz w:val="28"/>
                <w:szCs w:val="28"/>
                <w:lang w:eastAsia="en-US"/>
              </w:rPr>
              <w:t>етям дошкольного возраста и школьники до 14 лет, обучающимся на территории Белгородской области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огласованная стоимость билетов устанавливается на основании соглашения о совместной деятельности по прокату кинофильма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БУК </w:t>
            </w: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«Централизованная библиотечная систем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Красногвардейского района»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 – библиографическое обслужи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о вновь поступившей литературе в электронном режиме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ообще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матической справки, требующей сложного поиска с использованием электронных и печатных ресурсов библиоте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иблиографического списка литературы к дипломной, курсовой работе (тематическая подборка литературы, систематизация, библиографическое  описание, набор текста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зв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звернутой краеведческой спра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одборка литератур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(до 14 лет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инвали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ослужащие, проходящие военную службу по призыв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и СВО и члены их сем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ы РФ и стран СНГ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зв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сс-досье персонал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ь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ценария по запросам предприятий и организаций с использованием ресурсов сети Интерн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адресной информации по теме заказчика по Росс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дре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лассификационного индекса и оформление библиографического описания на подготовленные к изданию книги и другие докумен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изд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висные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опирование:</w:t>
              <w:br/>
              <w:t xml:space="preserve">– текст формат А-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зображение формата   А-4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ечатка текста (черно-белая)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 без корректиро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текста детя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ьютера во временное пользовани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(до 14 лет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инвали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оеннослужащие, проходящие военную службу по призыву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и СВО и члены их сем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ы РФ и стран СНГ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ематической презентац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10 слайд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11 до 20 слайд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(до 14 лет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ез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ез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езентац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льзователя специалистом библиотеки по работе в сети Интерне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(до 14 лет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инвали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ослужащие, проходящие военную службу по призыву, участники СВО и члены их сем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ы РФ и стран СНГ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льзователя специалистом библиотеки по работе с ПК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(до 14 лет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инвали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оеннослужащие, проходящие военную службу по призыву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и СВО и члены их сем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ы РФ и стран СНГ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нформации на 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 и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W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сылка информации по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ai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инирование - формат А 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ов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имильное сообщение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ем факс-сообщ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тправка факс-сообщени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траница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ъемка (с литературными героями) (на электронном носителе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адр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проведение массовых мероприят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 – поздравление детей (1 ча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инвали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ослужащие, проходящие военную службу по призыв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и СВО и члены их сем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1 чело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группы от 2 до 10  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группы от 11 человек  и боле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емейных праздников, дней рождений, юбилеев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инвали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ослужащие, проходящие военную службу по призыв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и СВО и члены их сем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в рамках программы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ушкинская карт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новых форматах (тренинги, лаборатории, квесты, арт-игры, образовательные занятия, воркшопы и др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ий с деятелями культуры и искусст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музыкальная гости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ий верниса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851"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03:00Z</dcterms:created>
  <dc:creator>user</dc:creator>
  <dc:description/>
  <cp:keywords/>
  <dc:language>en-US</dc:language>
  <cp:lastModifiedBy>Ирина</cp:lastModifiedBy>
  <cp:lastPrinted>2025-04-16T14:18:00Z</cp:lastPrinted>
  <dcterms:modified xsi:type="dcterms:W3CDTF">2025-04-16T11:19:00Z</dcterms:modified>
  <cp:revision>66</cp:revision>
  <dc:subject/>
  <dc:title/>
</cp:coreProperties>
</file>