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caps/>
          <w:sz w:val="32"/>
          <w:szCs w:val="32"/>
        </w:rPr>
        <w:t>МУНИЦИПАЛЬНЫЙ СОВЕТ МУНИЦИПАЛЬНОГО РАЙОНА «КрасногвардейскИЙ Район»</w:t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i/>
          <w:i/>
          <w:caps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eastAsia="Arial" w:cs="Arial" w:ascii="Arial" w:hAnsi="Arial"/>
          <w:b/>
          <w:caps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____________ 2025 года                                                                                   № </w:t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  <w:gridCol w:w="619"/>
        <w:gridCol w:w="4786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836" w:type="dxa"/>
            <w:tcBorders/>
          </w:tcPr>
          <w:p>
            <w:pPr>
              <w:pStyle w:val="Normal"/>
              <w:widowControl w:val="false"/>
              <w:suppressAutoHyphens w:val="true"/>
              <w:ind w:right="76" w:hanging="0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 платных услугах, предоставляемых учреждениями культуры и образовательными организациями дополнительного образования Красногвардей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елгородской области от 28 апреля 2025 года № 232-пп «О внесении изменений в постановление Правительства Белгородской области от 16 сентября 2024 года № 444-пп», на основании пункта 4 статьи 39 Устава муниципального района «Красногвардей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 Муниципальный совет Красногвардейского района </w:t>
      </w: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Муниципального совета Красногвардейского района от 29 марта 2023 года № 6 «Об утверждении Положения о платных услугах, предоставляемых учреждениями культуры и образовательными организациями дополнительного образования Красногвардей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к решению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ab/>
        <w:t>Признать утратившим силу решение Муниципального совета Красногвардейского района от 29 апреля 2025 года № 8 «О внесении изменений в Положение о платных услугах, предоставляемых учреждениями культуры и образовательными организациями дополнительного образования Красногвардейского района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убликовать настоящее решение в газете «Знамя труда», разместить на официальном сайте органов местного самоуправления муниципального района «Красногвардейский район» Белгородской области (biryuch-r31.gosweb.gosuslugi.ru) и сетевом издании Красногвардейского района «Знамя труда – 31» (</w:t>
      </w:r>
      <w:r>
        <w:rPr>
          <w:sz w:val="28"/>
          <w:szCs w:val="28"/>
          <w:lang w:val="en-US"/>
        </w:rPr>
        <w:t>gazet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u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социальной политике, связям с общественными организациями и СМИ Муниципального совета Красногвардейского района (Рубцова Е.А.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вета</w:t>
      </w:r>
    </w:p>
    <w:p>
      <w:pPr>
        <w:sectPr>
          <w:type w:val="nextPage"/>
          <w:pgSz w:w="11906" w:h="16838"/>
          <w:pgMar w:left="1701" w:right="566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сногвардейского района                                             Л.Н. Митюшин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решению Муниципального совета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сногвардейского района</w:t>
      </w:r>
    </w:p>
    <w:p>
      <w:pPr>
        <w:pStyle w:val="Normal"/>
        <w:ind w:left="4678"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№ 2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решению Муниципального совета</w:t>
      </w:r>
    </w:p>
    <w:p>
      <w:pPr>
        <w:pStyle w:val="Normal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асногвардейского района</w:t>
      </w:r>
    </w:p>
    <w:p>
      <w:pPr>
        <w:pStyle w:val="Normal"/>
        <w:spacing w:lineRule="auto" w:line="276" w:before="0" w:after="200"/>
        <w:ind w:firstLine="411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29 марта 2023 года № 6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х услуг, предоставляемых учреждениями культуры и образовательными организациями дополнительного образования   Красногвард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292"/>
        <w:gridCol w:w="3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б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школа искусств» г. Бир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школа искусств» с. Засос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астер класс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 праздничный концерт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00,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музыкальная школа» с. Ливе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 ДО «Детская музыкальная школа» с. Весел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К «Красногвардейский краеведческий музе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экспозиции музе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экспозиции музея и расположенных в ней выставок (единый входной билет) – 100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с привлечением экскурсовода (*стоимость билета для группы предполагает оплату полной стоимости услуги, независимо от количества челове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не более 5 человек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из 6 и более человек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еловек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0*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экскурсия по городу (*стоимость билета для группы предполагает оплату полной стоимости услуги, независимо от количества челове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не более 5 человек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из 6 человек и более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еловек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ая экскурсия на транспорте заказчи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не менее 10 человек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человек (взрослый) (детский 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досуг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е занятия, уроки, лек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рование в залах экспози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-классов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астер-класс проводится для группы не менее 5 челове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ое обслуживание выста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эксплуатационных расходов от совместной выставочной деятель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% от выруч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увенирной продукци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ид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ктов выполненных работ или товарной накладной с увеличением стоимости (наценки) от 3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раеведческих, исторических изд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ид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ктов выполненных работ или товарной накладной с увеличением стоимости (наценки) от 30%</w:t>
            </w:r>
          </w:p>
        </w:tc>
      </w:tr>
      <w:tr>
        <w:trPr>
          <w:trHeight w:val="214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е посещения музея (за исключением выставок частных и привозных коллекций) предоста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ям дошкольного возраста и школьники до 14 лет, обучающимся на территории Белгородской области (включая экскурсионное обслуживание и проведение музейных урок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ам Великой Отечественной вой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ам военных конфли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трудникам музеев всех тип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 посещение музеев (без экскурсионного обслуживания), культурно-досуговых мероприятий (занятий) и одному сопровождающему лиц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етям-инвалида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етям-сиротам и детям, оставшимся без попечения родите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гидам-переводчикам, имеющим аккредитацию Ассоциации гидов переводчиков, экскурсоводов и турменеджеров России, сопровождающих группу турис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м, проходящим военную службу по призыву (с экскурсионным обслуживанием, при проведении культурно-досуговых мероприят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ам специальной военной операции и членам их семей (супруга, супруг, дети участника СВО, не достигшие возраста 18 лет, дети старше 18 лет, ставшие инвалидами до достижения ими возраста 18 лет, а также обучающиеся в образовательных организациях среднего, общего, среднего профессионального или высшего образования по очной форме обучения до окончания обучения, но не более чем до достижения ими возраста 23 лет; лица, находящиеся на иждивении участника СВО; родители участника СВО) (включая экскурсионное обслуживание и посещение культурно-досуговых мероприятий).</w:t>
            </w:r>
          </w:p>
        </w:tc>
      </w:tr>
      <w:tr>
        <w:trPr>
          <w:trHeight w:val="214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посещение музея (50% от полной стоимости билета) предо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 при посещении культурно-досуговых мероприятий (занят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не предоставляются при проведении коммерческих (платных) мероприятий и на экскурсионные услуги (за исключением вышеуказанных категорий)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БУК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«Централизованная клубная систе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Красногвард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Посещение концертных мероприятий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и до 14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профессионального праздника: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праздничный концерт (согласно спецификации и договора)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роведению театрализованного поздравления на дому и на базе учреждения культур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 ми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а по проведению вечера отдыха с развлекательной программой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скотек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а по подготовке и проведению театрализованного детского утренник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Дети до 6 лет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(1 билет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и по разработке сценария культурно-досугового мероприяти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Бильяр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 иг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выставок и ярмаро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концертно-зрелищных мероприятий с использованием оборудования и имущества, в % от полученного дохода (на основании договор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%-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мероприятий с использованием имущества и оборуд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луга по организации участия творческих коллективов (хоровых, танцевальных, театральных и пр.) в фестивалях, конкурсах и прочих мероприятия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лата согласно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а по предоставлению в пользование тренажёр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и проката костюмо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костюм 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а по организации конкурсно-развлекательных мероприяти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ские представления, спектакл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анима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1 час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Экспресс-поздравление с ростовой кукл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 ми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оздравление деда Мороза и Снегуроч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Мероприятия в рамках программы «Пушкинская кар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Экскурс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Концертные программ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раздничные программ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Спектакл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бучающие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4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ом ремесе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Segoe UI"/>
                <w:sz w:val="28"/>
                <w:szCs w:val="28"/>
                <w:shd w:fill="FFFFFF" w:val="clear"/>
              </w:rPr>
              <w:t>Мастер-класс для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Segoe UI"/>
                <w:sz w:val="28"/>
                <w:szCs w:val="28"/>
                <w:shd w:fill="FFFFFF" w:val="clear"/>
              </w:rPr>
              <w:t>Мастер-класс для взрослы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Segoe UI"/>
                <w:sz w:val="28"/>
                <w:szCs w:val="28"/>
                <w:shd w:fill="FFFFFF" w:val="clear"/>
              </w:rPr>
              <w:t>Изготовление сувенирной продук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шт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бучающие мероприятия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в рамках программы «Пушкинская кар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платные посещения предоста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оенных конфли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нвалидам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упп и одному сопровождающему лицу, гражданам, находящимся в домах интернатах для инвалидов и престарелых (посещение культурно-досуговых мероприятий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инвалидам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сиротам и детям, оставшимся без попечения роди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ям участников СВО до 18 лет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еннослужащим, проходящим военную службу по призы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специальной военной операции и членам их семей (супруга, супруг, дети, обучающиеся в образовательных организациях среднего, общего, среднего профессионального или высшего образования по очной форме обучения до окончания обучения, но не более чем до достижения ими возраста 23 лет; лица, находящиеся на иждивении участника СВО; родители участника СВО)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посещение (50% от полной стоимости билета) предоста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енсионерам РФ и стран СН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д</w:t>
            </w:r>
            <w:r>
              <w:rPr>
                <w:rFonts w:eastAsia="Calibri"/>
                <w:sz w:val="28"/>
                <w:szCs w:val="28"/>
                <w:lang w:eastAsia="en-US"/>
              </w:rPr>
              <w:t>етям дошкольного возраста и школьники до 14 лет, обучающимся на территории Белгородской области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БУК «Центр культурного развития «Юбилейны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осещение концертных мероприят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ям дошкольного возраста и школьники до 14 лет, обучающимся на территории Белгородской обл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zh-TW"/>
              </w:rPr>
              <w:t>200</w:t>
            </w:r>
            <w:r>
              <w:rPr>
                <w:rFonts w:eastAsia="Calibri"/>
                <w:sz w:val="28"/>
                <w:szCs w:val="28"/>
                <w:lang w:eastAsia="zh-TW"/>
              </w:rPr>
              <w:t>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реализации электронных билетов</w:t>
            </w:r>
            <w:r>
              <w:rPr>
                <w:rFonts w:eastAsia="Calibri"/>
                <w:sz w:val="28"/>
                <w:szCs w:val="28"/>
              </w:rPr>
              <w:t xml:space="preserve"> на организацию и проведение культурно-массовых мероприят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ов (коммерческий показ)*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мультфиль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а 2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D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а 3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150,00-2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20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0</w:t>
            </w:r>
            <w:r>
              <w:rPr>
                <w:rFonts w:eastAsia="Calibri"/>
                <w:sz w:val="28"/>
                <w:szCs w:val="28"/>
                <w:lang w:eastAsia="zh-TW"/>
              </w:rPr>
              <w:t>,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zh-TW"/>
              </w:rPr>
            </w:pPr>
            <w:r>
              <w:rPr>
                <w:rFonts w:eastAsia="Calibri"/>
                <w:sz w:val="28"/>
                <w:szCs w:val="28"/>
                <w:lang w:val="en-US"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2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профессионального праздник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праздничный концерт (согласно спецификации и договор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15 0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роведению театрализованного поздравления на д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 мин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роведению вечера отдыха с развлекательной программ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скоте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биле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театрализованного детского утренни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Дети до 6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(1 билет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звуковому оформлению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0,00</w:t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ведущего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0,00</w:t>
            </w:r>
          </w:p>
        </w:tc>
      </w:tr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а по подготовке и проведению юбилеев и празд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0,00</w:t>
            </w:r>
          </w:p>
        </w:tc>
      </w:tr>
      <w:tr>
        <w:trPr>
          <w:trHeight w:val="6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казание сервисных услуг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</w:rPr>
              <w:t>Запись информации на 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 и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ксерокопирование документов ф. А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запис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,00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Оформление объявления на ватман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zh-TW"/>
              </w:rPr>
              <w:t xml:space="preserve">1 </w:t>
            </w:r>
            <w:r>
              <w:rPr>
                <w:rFonts w:eastAsia="Calibri"/>
                <w:sz w:val="28"/>
                <w:szCs w:val="28"/>
                <w:lang w:eastAsia="zh-TW"/>
              </w:rPr>
              <w:t>лист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3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Запись музыкальной фонограммы (плюс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запис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Запись музыкальной фонограммы (минус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запись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 xml:space="preserve">Услуги проката костюмо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костюм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>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по разработке сценария культурно – досугового мероприят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2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Посещение КДЦ «Фрегат»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игра на приставке 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X</w:t>
            </w:r>
            <w:r>
              <w:rPr>
                <w:rFonts w:eastAsia="Calibri"/>
                <w:sz w:val="28"/>
                <w:szCs w:val="28"/>
                <w:lang w:eastAsia="zh-TW"/>
              </w:rPr>
              <w:t>-</w:t>
            </w:r>
            <w:r>
              <w:rPr>
                <w:rFonts w:eastAsia="Calibri"/>
                <w:sz w:val="28"/>
                <w:szCs w:val="28"/>
                <w:lang w:val="en-US" w:eastAsia="zh-TW"/>
              </w:rPr>
              <w:t>box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 360; 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караоке; 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пользование ноутбуком; </w:t>
            </w:r>
          </w:p>
          <w:p>
            <w:pPr>
              <w:pStyle w:val="Normal"/>
              <w:rPr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zh-TW"/>
              </w:rPr>
              <w:t xml:space="preserve">танцевальный коврик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би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Бильяр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 игр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Услуги по проведению мероприятий в КДЦ «Фрега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TW"/>
              </w:rPr>
            </w:pPr>
            <w:r>
              <w:rPr>
                <w:rFonts w:eastAsia="Calibri"/>
                <w:sz w:val="28"/>
                <w:szCs w:val="28"/>
                <w:lang w:eastAsia="zh-TW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выставок и ярмаро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концертно-зрелищных мероприятий с использованием оборудования и имущества МБУК «ЦКР «Юбилейный», в % от полученного дохода (на основании договор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%-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мероприятий с использованием имущества и оборудования МБУК «ЦКР «Юбилейный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1 час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луга по организации участия творческих коллективов (хоровых, танцевальных, театральных и пр.) в фестивалях, конкурсах и прочих мероприятия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лата согласно догов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слуги по организации проведения концертно-зрелищных мероприятий с использованием оборудования и имущества МБУК «ЦКР «Юбилейный», в % от полученного дохода (на основании договора) для областных  партнеров (БГДТ, БГИИК, БГФ и др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услуг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%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платные посещения предоста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военных конфлик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нвалидам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упп и одному сопровождающему лицу, гражданам, находящимся в домах интернатах для инвалидов и престарелых (посещение культурно-досуговых мероприятий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инвалидам;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етям-сиротам и детям, оставшимся без попечения роди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ям участников СВО до 18 лет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еннослужащим, проходящим военную службу по призы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частникам специальной военной операции и членам их семей (супруга, супруг, дети, обучающиеся в образовательных организациях среднего, общего, среднего профессионального или высшего образования по очной форме обучения до окончания обучения, но не более чем до достижения ими возраста 23 лет; лица, находящиеся на иждивении участника СВО; родители участника СВО)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 распространяется на услуги </w:t>
            </w:r>
            <w:r>
              <w:rPr>
                <w:rFonts w:eastAsia="Calibri"/>
                <w:sz w:val="28"/>
                <w:szCs w:val="28"/>
                <w:lang w:eastAsia="zh-TW"/>
              </w:rPr>
              <w:t>демонстрация фильмов (коммерческий показ) и приглашенных коллективов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посещение (50% от полной стоимости билета) предоставляет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енсионерам РФ и стран СН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м семь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Calibri"/>
                <w:sz w:val="28"/>
                <w:szCs w:val="28"/>
                <w:lang w:eastAsia="zh-TW"/>
              </w:rPr>
              <w:t>д</w:t>
            </w:r>
            <w:r>
              <w:rPr>
                <w:rFonts w:eastAsia="Calibri"/>
                <w:sz w:val="28"/>
                <w:szCs w:val="28"/>
                <w:lang w:eastAsia="en-US"/>
              </w:rPr>
              <w:t>етям дошкольного возраста и школьники до 14 лет, обучающимся на территории Белгородской области.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огласованная стоимость билетов устанавливается на основании соглашения о совместной деятельности по прокату кинофильма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МБУК </w:t>
            </w: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«Централизованная библиотечная систем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PMingLiU;新細明體"/>
                <w:b/>
                <w:sz w:val="28"/>
                <w:szCs w:val="28"/>
                <w:lang w:eastAsia="zh-TW"/>
              </w:rPr>
              <w:t>Красногвардейского района»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 – библиографическое обслужи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о вновь поступившей литературе в электронном режиме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обще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5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матической справки, требующей сложного поиска с использованием электронных и печатных ресурсов библиоте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иблиографического списка литературы к дипломной, курсовой работе (тематическая подборка литературы, систематизация, библиографическое  описание, набор текст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з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звернутой краеведческой спра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подборка литератур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, дети инвалид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одному сопровождающему лиц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з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сс-досье персонал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ь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ценария по запросам предприятий и организаций с использованием ресурсов сети Интерн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адресной информации по теме заказчика по Росс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дре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лассификационного индекса и оформление библиографического описания на подготовленные к изданию книги и другие докумен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изд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висные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рование:</w:t>
              <w:br/>
              <w:t xml:space="preserve">– текст формат А-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зображение формата   А-4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ечатка текста (черно-белая)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ование без корректиро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текста детя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ьютера во временное пользован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, дети инвалид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одному сопровождающему лиц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оеннослужащие, проходящие военную службу по призыву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ематической презента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10 слайд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11 до 20 слайд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езент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льзователя специалистом библиотеки по работе в сети Интерне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, дети инвалид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одному сопровождающему лиц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, 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льзователя специалистом библиотеки по работе с ПК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ти (до 14 лет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, дети инвалиды и одному сопровождающему лиц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оеннослужащие, проходящие военную службу по призыву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нсионеры РФ и стран СНГ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нформации на 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 и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W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сылка информации по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ai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нирование - формат А 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о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симильное сообщение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ем факс-сообщ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тправка факс-сообщений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траница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ъемка (с литературными героями) (на электронном носителе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ад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проведение массовых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– поздравление детей (1 ча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, дети инвалид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одному сопровождающему лиц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1 челов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группы от 2 до 10  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группы от 11 человек  и боле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емейных праздников, дней рождений, юбилеев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еннослужащие, проходящие военную службу по призыв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валид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, дети инвалид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одному сопровождающему лиц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ники СВО и члены их сем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ногодетные семьи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в рамках программы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ушкинская кар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новых форматах (тренинги, лаборатории, квесты, арт-игры, образовательные занятия, воркшопы и др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 с деятелями культуры и искус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ая гости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верниса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851"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03:00Z</dcterms:created>
  <dc:creator>user</dc:creator>
  <dc:description/>
  <cp:keywords/>
  <dc:language>en-US</dc:language>
  <cp:lastModifiedBy>Ирина</cp:lastModifiedBy>
  <cp:lastPrinted>2025-04-16T14:18:00Z</cp:lastPrinted>
  <dcterms:modified xsi:type="dcterms:W3CDTF">2025-06-16T06:34:00Z</dcterms:modified>
  <cp:revision>74</cp:revision>
  <dc:subject/>
  <dc:title/>
</cp:coreProperties>
</file>