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екту решения заседания Муниципального совета Красногвардейского района «О безвозмездной передаче объектов благоустройства дворовой территории в собственность городского поселения «Город Бирюч» 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члены Муниципального совета!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(с изменениями и дополнениями)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порядком управления и распоряжения муниципальной собственностью Красногвардейского района, утвержденным решением сорок первого заседания Муниципального совета муниципального района «Красногвардейский район» Белгородской области от 27 апреля      2022 года №13, в целях осуществления в установленном законодательством порядке приема-передачи, прошу рассмотреть информацию по проекту решения Муниципального совета Красногвардейского района «О безвозмездной передаче объектов благоустройства дворовой территории в собственность городского поселения «Город Бирюч» и принять по ней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ваемых объек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1134"/>
        <w:gridCol w:w="1984"/>
        <w:gridCol w:w="1836"/>
        <w:gridCol w:w="1531"/>
      </w:tblGrid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 (объем работ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г.Бирюч ул. 9 Января д.32,д. 36, д. 38А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5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30,0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3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98,8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ная пли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8,7965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60,23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089,11</w:t>
            </w:r>
          </w:p>
        </w:tc>
      </w:tr>
      <w:tr>
        <w:trPr>
          <w:trHeight w:val="208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г.Бирюч ул. Красная д. 2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7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2,1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2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9,82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31,96</w:t>
            </w:r>
          </w:p>
        </w:tc>
      </w:tr>
      <w:tr>
        <w:trPr>
          <w:trHeight w:val="377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г. Бирюч ул. Крупская д.42, ул. Павловского д. 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,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1,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2,9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ические огра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,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67,6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ая цветочн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,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3,44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405,16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ирюч ул. Маркина д. 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0,4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1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2,60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ТОГО            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73,01</w:t>
            </w:r>
          </w:p>
        </w:tc>
      </w:tr>
      <w:tr>
        <w:trPr>
          <w:trHeight w:val="35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. Бирюч ул. Ольминского д. 58, ул. Заводская д.2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к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2,33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2,33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туарная пли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,81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8,90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а под бельевые вере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9,947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9,9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7,4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99,6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,9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5,50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ТОГО              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7506,34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Бирюч ул. Павловского д. 1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1,2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2,77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74,02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6379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КУ «УКС администрации</w:t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сногвардейского района»                                         Гунько А.В.</w:t>
      </w:r>
    </w:p>
    <w:p>
      <w:pPr>
        <w:pStyle w:val="Normal"/>
        <w:ind w:right="55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7:00Z</dcterms:created>
  <dc:creator>User</dc:creator>
  <dc:description/>
  <cp:keywords/>
  <dc:language>en-US</dc:language>
  <cp:lastModifiedBy>Пользователь</cp:lastModifiedBy>
  <cp:lastPrinted>2023-12-13T11:59:00Z</cp:lastPrinted>
  <dcterms:modified xsi:type="dcterms:W3CDTF">2024-12-19T07:06:00Z</dcterms:modified>
  <cp:revision>76</cp:revision>
  <dc:subject/>
  <dc:title>И Н Ф О Р М А Ц И Я</dc:title>
</cp:coreProperties>
</file>