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                              в постановление администрации Красногвардейского района </w:t>
              <w:br/>
              <w:t>от 27 марта 2015 года № 20 «Об утверждении муниципальной программы «Обеспечение населения Красногвардейского района информацией                                о деятельности органов муниципальной власти                                 и приоритетах муниципальной политики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Муниципального совета муниципального района «Красногвардейский район» от 22 октября 2024 года № 4 «О внесении изменений и дополнений в решение пятого заседания Муниципального совета Красногвардейского района от 27 декабря 2023 года № 5 «О районном бюджете на 2024 год и плановый период 2025 и 2026 годов», в целях актуализации муниципальной программы «Обеспечение населения Красногвардейского района информацией о деятельности органов муниципальной власти и приоритетах муниципальной политики» администрация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Красногвардейского района</w:t>
        <w:br/>
        <w:t xml:space="preserve"> от 27 марта 2015 года № 20 «Об утверждении муниципальной программы «Обеспечение населения Красногвардейского района информацией о деятельности органов муниципальной власти и приоритетах муниципальной политики»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ую программу «Обеспечение населения Красногвардейского района информацией о деятельности органов муниципальной власти и приоритетах муниципальной политики» изложить в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возложить на заместителя главы администрации района – руководителя аппарата администрации района Таранову Н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лавы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гвардей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.Р. Бережная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6"/>
        <w:gridCol w:w="5103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гвардей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«____» ______________2024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________________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 «Обеспечение населения Красногвардейского района информацией о деятельности органов муниципальной власти и приоритетах муниципальной полит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Обеспечение населения Красногвардейского района информацией о деятельности органов муниципальной власти и приоритетах муниципальной политик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51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граммы:</w:t>
            </w:r>
            <w:r>
              <w:rPr>
                <w:sz w:val="28"/>
                <w:szCs w:val="28"/>
              </w:rPr>
              <w:t xml:space="preserve"> «Обеспечение населения Красногвардейского района информацией о деятельности органов муниципальной власти и приоритетах муниципальной политики (далее –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расногвардейского района (в лице аппарата администрации район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расногвардейского района (в лице аппарата администрации район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рограммы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расногвардейского района (в лице аппарата администрации района), МАУ «ТЕЛЕРАДИОКОМПАНИЯ БИРЮЧ», АНО «Редакция газеты «Знамя труда», ТОС, 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 Программы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1.  «Информирование населения Красногвардейского района о деятельности органов муниципальной власти в районных средствах массовой информаци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. Развитие и поддержка общественного самоуправления на территории Красногвардей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Программы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информированности населения о деятельности органов муниципальной власти Красногвардейского района и реализации приоритетных направлений социально-экономического развития Красногвардейского района.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общественного самоуправления на территории Красногвардейского района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рограммы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Повышение качества предоставления информационных услуг районными средствами массовой информ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сширение объема и спектра предоставляемой населению Красногвардейского района информации о деятельности органов муниципальной власти, направленной на решение социально – экономических задач муниципального образ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Повышение активности населения и некоммерческих организаций в решении вопросов местного значе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 Развитие механизмов поддержки </w:t>
            </w:r>
            <w:r>
              <w:rPr>
                <w:bCs/>
                <w:sz w:val="28"/>
                <w:szCs w:val="28"/>
              </w:rPr>
              <w:t>общественных объединений, некоммерческих организаций и инициатив гражданского общества на территории Красногвардейского район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и и этапы реализации Программы 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осуществляется в 2 этапа: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этап - 2015-2020 годы;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этап - 2021-2026 годы.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ы бюджетных ассигнований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ы за счет средств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гвардейского райо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 также прогнозный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 средств, привлекаемых из других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рограммы за счет средств бюджета Красногвардейского района составит 71201,52 тыс. руб.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436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347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564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818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4550,2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10347,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6626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9842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7119,6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7412,7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6744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4394,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мероприятий Программы ежегодно подлежат уточнению при формировании бюджета на соответствующий финансовый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ечные результаты Программы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Увеличение доли газетных площадей с информацией о деятельности органов муниципальной власти до 25% в 2026 год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Увеличение доли телевизионного времени, отводимого для освещения деятельности органов муниципальной власти, в общем объеме времени телевещания до 50 % в 2026 год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величение доли радиовещательного времени, отводимого для освещения деятельности органов муниципальной власти, в общем объеме времени радиовещания до 30 % в 2026 год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 Увеличение доли граждан, задействованных в различных формах общественного самоуправления, до 30%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Увеличение доли ТОС, НКО, старост, уличных и домовых комитетов, вовлеченных в участие в конкурсах на получение грантов, до 20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бщая характеристика сферы реализации Программы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ом числе формулировки основных пробл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казанной сфере и прогноз ее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ажность средств массовой информации для развития Красногвардейского района определяется в первую очередь тем влиянием, которое оказывают районные средства массовой информации на формирование общественного сознания, их ролью в установлении полноценного диалога между властью и обществом, определяющим влиянием   средств массовой информации на формирование общественного мнения, сохранение и укрепление нравственных ценностей общества, духовности, традиций патриотизма и гуманизма, культурного потенциала. Именно поэтому создание качественного информационного продукта и гарантированное доведение его до населения района становится важной задачей наряду с необходимостью совершенствования механизмов информирования жителей о деятельности органов муниципальной власти в свете реализации приоритетных национальных проектов и социально значимых региональных и муниципальн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сегодня уровень интереса к печатным средствам массовой информации, книгам и иной полиграфической продукции снижается и уступает уровню интереса к телевидению, радио, Интернету как к каналам и способам передачи информации, что кардинально меняет структуру воспринимаемой потребителем информации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звитие медиа индустрии происходит в соответствии с мировой тенденцией. Производители медиа контента ориентируются преимущественно на экономический результат, что приводит к преобладанию развлекательных, музыкальных программ в ущерб образовательным, познавательным, детским, просветительским передача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е время региональные и муниципальные органы власти не обладают эффективными механизмами влияния на концепции федеральных каналов и тематику публикаций общероссийских периодических и электронных средств массовой информации.  В связи с этим возникает необходимость проведения целенаправленной политики по поддержке и развитию местных периодических печатных изданий, сетевых изданий и телерадиокомпа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ажнейшими принципами обеспечения доступа населения к информации о деятельности органов муниципальной власти являются открытость и доступность информации, свобода ее поиска, получения, передачи и распространения. Реализация этих принципов напрямую зависит от количества и качества средств массовой информации, наличия у них необходимой материально – технической базы, соответствующего профессионального уровня сотрудников редакций, что определяет практические возможности и качество выпускаемых газетных номеров, теле- и радиопрограмм. </w:t>
      </w:r>
    </w:p>
    <w:p>
      <w:pPr>
        <w:pStyle w:val="Normal"/>
        <w:numPr>
          <w:ilvl w:val="1"/>
          <w:numId w:val="3"/>
        </w:numPr>
        <w:jc w:val="center"/>
        <w:rPr/>
      </w:pPr>
      <w:r>
        <w:rPr>
          <w:b/>
          <w:sz w:val="28"/>
          <w:szCs w:val="28"/>
        </w:rPr>
        <w:t>Печатные средства массовой информации Красногвард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нформацию о деятельности администрации района и ее структурных подразделений, Муниципального совета, о событиях, происходящих на территории муниципального образования, население района получает через местные электронные и печатные средства массовой информации, а также сетевое СМ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дакции местных средств массовой информации в соответствии с уставами осуществляют свою основную задачу – обеспечивают реализацию конституционного права граждан на свободный доступ к массовой информации, освещают все сферы жизни района, привлекают к обсуждению насущных проблем и социальных проектов широкий круг читательской и зрительской аудитории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йонная периодика представлена одним из старейших периодических изданий – общественно-политической газетой «Знамя труда» (учредители: министерство общественных коммуникаций Белгородской области, администрация Красногвардейского района, Муниципальный совет Красногвардейского района, АНО «Редакция газеты «Знамя труда»).  Муниципальная газета освещает региональную и муниципальную повестки дня, обозначая для читателей основные направления Белгородской области и Красногвардейского района, обозначая для читателя основные направления социально-экономического развития, нравственные ориентиры, ключевые события, важнейшие вопрос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ако проблема повышения интереса населения района, особенно молодежи, к чтению печатных изданий остается по-прежнему острой. И решить ее без повышения качества самих средств массовой информации затрудните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объема и спектра предоставляемой населению Красногвардейского района информации АНО «Редакция «Знамя труда» о деятельности органов муниципальной власти, медиапроекты, ориентированные на детей и молодежь, позволят полно и разносторонне формировать информационное пространст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технологий привело к появлению и распространению новых каналов коммуникаций. Таковым является сетевое издание «Знамя труда -31» (учредители – министерство общественных коммуникаций Белгородской области, АНО «Редакция газеты «Знамя труда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1.2. Электронные средства массовой информации Красногвардейского район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йонное телерадиовещание представлено МАУ «ТЕЛЕРАДИОКОМПАНИЯ БИРЮЧ» (учредитель -  администрация Красногвардейского района), которое является учредителем телевизионного канала «Бирюченские Вести» и радиоканала «Радио Бирюч». Из круглосуточного объема вещания телерадиокомпании в телевещании собственный медиа – продукт занимает 420 минут в неделю, в радиовещании – 300 минут в неделю. В данном формате предоставляется социально-значимая информация, в том числе о деятельности органов муниципальной в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ение стабильной работы телерадиокомпании по освещению деятельности органов муниципальной власти, направленной на решение социально – экономических задач района, улучшение качества жизни граждан и создание солидарного общества позволит эффективно решить задачи дальнейшего развития на базе цифровых технологий, что без финансовой поддержки в виде использования программно - целевого подхода представляется затруднительны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Красногвардейском районе целенаправленно ведется работа по обеспечению оперативного информирования населения о жизнедеятельности территории, более широкого доступа к социально – значимой информации. В 2014 году жители района получили возможность смотреть программы местного телевидения в Интернете, на официальном сайте администрации Красногвардейского района, что позволило в значительной степени увеличить зрительскую аудитор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йонные средства массовой информации принимают участие в реализации ряда муниципальных проектов, направленных на улучшение качества жизни жителей, формирование солидарного общества и позитивного информационного поля территории района, в мероприятиях, организуемых структурными подразделениями администрации района, что позволяет более эффективно взаимодействовать в направлении своевременного и полного информирования жителей о социально – значимых мероприятиях в Красногвардейском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ind w:left="709" w:hanging="1"/>
        <w:jc w:val="center"/>
        <w:rPr/>
      </w:pPr>
      <w:r>
        <w:rPr>
          <w:b/>
          <w:sz w:val="28"/>
          <w:szCs w:val="28"/>
        </w:rPr>
        <w:t xml:space="preserve">Развитие и поддержка общественного самоуправления на территории Красногвардейского района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 от 06 октября 2003 № 131-ФЗ «Об общих принципах организации местного самоуправления в Российской Федерации</w:t>
        </w:r>
      </w:hyperlink>
      <w:r>
        <w:rPr>
          <w:sz w:val="28"/>
          <w:szCs w:val="28"/>
        </w:rPr>
        <w:t>» закреплено право на непосредственное осуществление населением местного самоуправления в форме общественного самоуправл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щественное самоуправление – это гражданский институт, обеспечивающий участие представителей различных групп населения в решении проблем и удовлетворении потребностей определенной территории. Взаимодействие органов местного самоуправления и общественного сообщества подразумевает, что они партнеры в достижении общей цели: повышение уровня и качества жизни населения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данный момент, именно территориальное общественное самоуправление следует рассматривать как первичную, наиболее простую и понятную для населения форму решения местных проблем, затрагивающих и индивидуальные, и коллективные интересы граждан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 2013 году в Красногвардейском районе насчитывалось</w:t>
        <w:br/>
        <w:t xml:space="preserve">36 ТОСов, то в 2023 году их уже 96.  В 2023 статус юридического лица имеют девять ТОСов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ервую очередь, ТОС - это возможность возродить особую соседскую атмосферу, особый климат через совместную заботу о благоустройстве двора, улицы, проведение разных досуговых, культурных и праздничных мероприятий. 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вовлеченности граждан в решение проблем города, сел, их активность во многом зависят от того, как строится работа органов местного самоуправления в этом направлении, насколько полно учитываются мнения жителей, их предложения. Только при заинтересованном общении с жителями можно узнать, что их волнует, и сообща добиваться решения насущных проблем, определять пути дальнейшего развития. Неравнодушные, активные, деятельные люди – это большая ценность и огромный потенциал для качественной работы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фера деятельности ТОС определяется решением вопросов местного значения. Основными направлениями деятельности ТОС являютс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мероприятий по благоустройству, озеленению и санитарной очистке территорий, на которых действует ТОС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ятельность по организации досуга населения (проведение праздников во дворах, </w:t>
      </w:r>
      <w:r>
        <w:rPr>
          <w:bCs/>
          <w:sz w:val="28"/>
          <w:szCs w:val="28"/>
        </w:rPr>
        <w:t>мероприятий патриотического характера, а также направленных на формирование здорового образа жизни, развитие духовности, сохранение культуры и национальных традиций</w:t>
      </w:r>
      <w:r>
        <w:rPr>
          <w:sz w:val="28"/>
          <w:szCs w:val="28"/>
        </w:rPr>
        <w:t>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мощи ветеранам войны и инвалидам, одиноко проживающим, членам ТОС, оказавшимся в трудной жизненной ситуаци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ичным звеном общественного самоуправления на улицах с домовладением на праве частной собственности, являются уличные комитеты (уличкомы), которые создаются с целью развития инициативы и расширения возможностей жителей для самостоятельного решения вопросов местного значения, а также содействия администрации и другим органам местного самоуправления. Территория деятельности уличного комитета определяется администрацией муниципального района, поселения в пределах одной или нескольких улиц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мовой комитет является одной из форм общественного самоуправления, который организует жителей дома для участия в проведении мероприятий, направленных на развитие социальной инфраструктуры, сохранность жилого дома и элементов внутридворового благоустройства, поддержания общественного порядка и безопасност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6 сельских населённых пунктах с численностью менее 100 человек назначены старосты. Их деятельность направлена на решение различных социальных проблем, возникающих у населения по месту жительства, реализацию их общественных интересов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нако на территории Красногвардейского района имеется ряд проблем в рамках развития территориального общественного самоуправления. И здесь следует отметить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низкую активность населения и отсутствие готовности жителей брать на себя ответственность за осуществление собственных инициатив по вопросам местного знач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изкую степень взаимодействия органов ТОС с населением, некоммерческими организациями, бизнес-сообществом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ую информированность населения о работе общественного самоуправления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изкую активность участия НКО и ТОС в конкурсах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Программы планируется увеличить охват населения ТОС до 30% от общего количества жителей. Необходимо увеличивать количество ТОС, имеющих статус юридического лица. Будет активизирована работа по разъяснению преимуществ регистрации ТОС в качестве юридического лица с активистами ТОС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возможности более широкого участия жителей в разработке, принятии и реализации решений территориального значения созданы</w:t>
        <w:br/>
        <w:t xml:space="preserve">15 Советов территорий в каждом поселении района, которые содействуют практическому осуществлению мероприятий органов власти посредством их пропаганды среди населения и его привлечения к непосредственной работе по их выполнению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стимулирующие выплаты активным председателям ТОС, продолжает развиваться практика организации и проведения конкурсов по разработке и выполнению социально значимых проектов среди ТОС и общественных организаций района и выделяются победителям гранты на их реализацию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эффективного решения проблем требуется оказывать информационную поддержку деятельности и инициатив общественного самоуправления района. Широко и всесторонне информировать население через средства массовой информации и социальные сети о результатах деятельности органов общественного самоуправления и общественных организац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ряду с общественным самоуправлением, некоммерческие организации (НКО) являются основными институтами гражданского общества и значимыми партнерами органов местного самоуправления в решении стоящих перед обществом задач. Большинство некоммерческих организаций являются социально ориентированными и осуществляют деятельность, направленную на решение социальных проблем, развитие гражданского общества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На территории Красногвардейского района действуют 66 НК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позволяет создать систему многоуровневого партнерства широких слоев населения с органами местного самоуправления и между собой, объединить ресурсы муниципалитета и общества в решении социально значимых проблем, повысить качественный уровень местного самоуправления, развить некоммерческий сектор.</w:t>
        <w:br/>
        <w:t xml:space="preserve">Конечная цель этого процесса - создание активного социума, повышение гражданской активности и ответственности населения в решении социально-экономических проблем, развитие самоуправляемых территорий, как необходимое условие развития местного самоуправления в целом. Таким образом, органы власти смогут принимать важные решения тех или иных вопросов совместно с общественностью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OT-анализ текущей ситуации в сфере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SWOT-анализа были выявлены как благоприятные, так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благоприятные события, которые влияют либо могут повлиять на текущу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туацию. Развитие факторов внешней среды в благоприятном направлен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вляется оптимальным вариантом реализации Программ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пективной стратегией является более эффективное использование имеющихся преимуществ и преодоление так называемых характерных слабых сторо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перспективным является отказ от реализации мероприятий Программы, что не позволит изменить в лучшую сторону ситуацию в сфере развития районных средств массовой информации, эффективного исполнения приоритетных направлений социально-экономического развития района в части, касающейся сферы развития информационного пространства муниципального образ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вид матрицы SWOT-анализа реализации Программы приведен в таблице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й вид матрицы SWOT-анализа реализации Программ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4654"/>
        <w:gridCol w:w="3168"/>
      </w:tblGrid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ильные стороны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  <w:lang w:val="en-US"/>
              </w:rPr>
              <w:t>S</w:t>
            </w:r>
            <w:r>
              <w:rPr>
                <w:b/>
                <w:sz w:val="28"/>
                <w:szCs w:val="28"/>
              </w:rPr>
              <w:t>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лабые стороны (</w:t>
            </w:r>
            <w:r>
              <w:rPr>
                <w:b/>
                <w:sz w:val="28"/>
                <w:szCs w:val="28"/>
                <w:lang w:val="en-US"/>
              </w:rPr>
              <w:t>W</w:t>
            </w:r>
            <w:r>
              <w:rPr>
                <w:b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нутрення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ед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Наличие широкого круга заинтересованных лиц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Наличие соответствующих нормативных правовых актов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Обеспечение населения района качественной продукцией районных средств массовой информаци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беспечение доступа населения к информаци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Наличие квалифицирован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сонала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едостаточное финансирование мероприятий из бюджетных источников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Слабая материально-техническая база районных средств массовой информации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. Возможность утраты управления при смене кадрового состава, выполняющего работу.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можности (O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грозы (T)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Создание условий для развития районных средств массовой информации на основе реализации системы программных мероприяти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олучение источника финансирования на период действия Программ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крепление государственных гарантий, конституционных прав человека и гражданина в информационном обществе, создание равных возможностей для доступа граждан к информ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Активизация сотрудничества органов власти с институтами гражданского общества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нижение финансирования из-за уменьшения налогооблагаемой базы бюджета вследствие резких колебаний на финансовых и торговых рынках в период реализации Программ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озможная нехватка финансовых средств бюджета района в период реализации Программы вследствие возможности возникновения негативных явлений, имеющих форс-мажорный характер.</w:t>
            </w:r>
          </w:p>
          <w:p>
            <w:pPr>
              <w:pStyle w:val="Normal"/>
              <w:numPr>
                <w:ilvl w:val="0"/>
                <w:numId w:val="7"/>
              </w:numPr>
              <w:ind w:left="-23" w:first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икновение форс-мажорных барьеров при построении публичного диалога между властью и институтами гражданского общества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 xml:space="preserve"> – анализ Программы показывает, что при соблюдении всех условий Программы обеспечивается возможность решения проблемы технической модернизации муниципального телерадиовещания, предоставления качественной информации в районных средствах массовой информации в большем объеме, а также создания условий для творческого роста и повышения профессионального мастерства сотрудников редакций районных средств массовой информации, активизации сотрудничества органов власти с институтами гражданского общества. Все это обеспечит динамичное развитие информационного пространства Красногвардейского района, повышение качества предоставления информационных услуг населению и в целом позволит обеспечить население района полной, объективной и оперативной информацией о деятельности органов муниципальной власти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, задачи, показатели достижения целей 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я задач, описание основных конечных результатов,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ов и этапов реализации Програм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муниципальной программы обусловлены приоритетами, которые определены Стратегией социально – экономического развития Красногвардейского района до 2026 года. В качестве основного сценария развития района выбран инновационный социально ориентированный сценарий. В соответствии с вышеизложенным стратегическими задачами и приоритетами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ановление благоприятной социальной среды и создание условий для эффективной реализации человеческого потенциала и обеспечения качества жизни населения на основе динамичного развития экономики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звитие духовного потенциала, улучшение качества человеческих отношений путем формирования регионального солидарного общества, развития институтов гражданского общества, повышение гражданской активности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ая открытость органов местного самоуправления, их готовность к диалогу с общественностью по широкому кругу пробл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населения к обсуждению и участию в реализации муниципальных стратегий, программ и проек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ктивность общественных объединений, представляющих интересы различных групп на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ходя из обозначенных стратегических задач и направлений целями Программы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овышение уровня информированности населения о деятельности органов муниципальной власти Красногвардейского района и реализации приоритетных направлений социально-экономического развития Красногвардей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витие системы общественного самоуправления на территории Красногвардей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достижения первой цели необходимо решить следующие задач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предоставления информационных услуг районными средствами массовой информ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объема и спектра предоставляемой населению Красногвардейского района информации о деятельности органов муниципальной власти, направленной на решение социально-экономических задач муниципального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достижения второй цели необходимо решить следующие задач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активности населения и некоммерческих организаций в решении вопросов местного знач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механизмов поддержки </w:t>
      </w:r>
      <w:r>
        <w:rPr>
          <w:bCs/>
          <w:sz w:val="28"/>
          <w:szCs w:val="28"/>
        </w:rPr>
        <w:t>общественных объединений, некоммерческих организаций и инициатив гражданского общества на территории Красногвардей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указанных задач будет осуществляться путем реализации программных мероприятий в течение 2015 -2026 годов в два этап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этап – 2015 -2020 го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 этап – 2021 -2026 го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реализации Программы к концу 2026 года будут достигнуты следующие конечные результа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величение доли газетных площадей информацией с информацией о деятельности органов муниципальной власти до 25% в 2026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величение доли телевизионного времени, отводимого для освещения деятельности органов муниципальной власти, в общем объеме времени телевещания до 50 % в 2026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величение доли радиовещательного времени, отводимого для освещения деятельности органов муниципальной власти, в общем объеме времени радиовещания до 30 % в 2026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величение доли граждан, задействованных в различных формах общественного самоуправления, до 30%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величение доли ТОС, НКО, старост, уличных и домовых комитетов, вовлеченных в участие в конкурсах на получение грантов, до 2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онечного результата реализации муниципальной программы по годам реализации, подпрограмм представлены в приложении №1 к государственной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 Программы, а также сроки реализации, источники и объемы их финансирования подлежат ежегодному уточнению с учетом прогнозируемых объемов финансовых ресурсов, достигнутых результатов в предшествующий период реализации Программы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нормативных правовых актов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в местного самоуправления Красногвардейского района,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ие или изменение которых необходимо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еализации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речень нормативных правовых актов органов местного самоуправления Красногвардейского района, принятие или изменение которых необходимо для реализации Программы, представлен в приложении № 2 к Программ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  <w:sz w:val="28"/>
          <w:szCs w:val="28"/>
        </w:rPr>
        <w:t>Обоснование выделения подпрограммы Програм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гнуть цели и решить задачи программы позволят Подпрограмма 1 «Информирование населения Красногвардейского района о деятельности органов муниципальной власти в районных средствах массовой информации» (далее Подпрограмма 1), Подпрограмма 2. «Развитие и поддержка общественного самоуправления на территории Красногвардейского района» (далее Подпрограмма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1 направлена на формирование благоприятных условий для развития информационного пространства Красногвардейского района. В рамках Подпрограммы 1 решаются следующие задач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вышение эффективности деятельности районных средств массовой информации по освещению деятельности органов муниципальной в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объема и спектра предоставляемой населению Красногвардейского района информации о деятельности органов муниципальной власти, направленной на решение социально-экономических задач муницип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комплекса мероприятий Подпрограммы 1 обеспечит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доли газетных площадей с информацией о деятельности органов муниципальной власти до 25% в 2026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величение доли телевизионного времени, отводимого для освещения деятельности органов муниципальной власти, в общем объеме времени телевещания до 50 % в 2026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радиовещательного времени, отводимого для освещения деятельности органов муниципальной власти, в общем объеме времени радиовещания до 30 % в 2026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2 направлена на создание благоприятных условий для развития различных форм общественного самоуправления и поддержку развития общественных объединений, некоммерческих организаций, инициатив гражданского общества на территории Красногвардейского района. В рамках Подпрограммы 2 решается следующие задач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активности населения и некоммерческих организаций в решении вопросов местного значения;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развитие механизмов поддержки </w:t>
      </w:r>
      <w:r>
        <w:rPr>
          <w:bCs/>
          <w:sz w:val="28"/>
          <w:szCs w:val="28"/>
        </w:rPr>
        <w:t>общественных объединений, некоммерческих организаций и инициатив гражданского общества на территории Красногвардей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2 обеспечи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граждан, задействованных в различных формах общественного самоуправления, до 3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доли ТОС, НКО, старост, уличных и домовых комитетов, вовлеченных в участие в конкурсах на получение грантов, до 20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ных мероприятий подпрограмм представлен в приложении №1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реализации подпрограмм совпадают со сроками реализации муниципальной программы в цело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Программы</w:t>
      </w:r>
    </w:p>
    <w:p>
      <w:pPr>
        <w:pStyle w:val="Normal"/>
        <w:ind w:left="4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ресурсного обеспечения Программы являются средства бюджета Красногвардейского района. Для исполнения отдельных мероприятий могут привлекаться внебюджетные средства и другие источники финансирования, не противоречащие законодательству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финансирования Программы за счет средств бюджета Красногвардейского района составит 71201,52 тыс. руб.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3436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3347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3564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 3818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 4550,2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10347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6626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9842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год – 7119,6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4 год – 7412,7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5 год – 6744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6 год – 4394, 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и прогнозная (справочная) оценка расходов на реализацию мероприятий Программы, подпрограмм Программы за счет средств бюджета Красногвардейского района по годам представлены в приложениях № 3,4 к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дная информация по муниципальным заданиям приводится в приложении № 5 к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ого обеспечения Программы подлежит ежегодному уточнению в рамках подготовки проекта правового акта о бюджете района на очередной финансовый год и плановы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6. Анализ рисков реализации Програм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писание мер управления рисками реализаци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ализации Программы осуществляются меры, направленные на снижение последствий рисков и повышение уровня гарантированности достижения предусмотренных в ней конечных результатов. На основе анализа мероприятий, предлагаемых для реализации в рамках Программы, выделены следующие риски ее реализ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Финансовые риски связаны с возникновением бюджетного дефицита и недостаточным уровнем бюджетных расходов на курируемые сферы. Возникновение данных рисков может привести к сокращению объемов и прекращению финансирования мероприятий Программы, и невыполнению результатов Программы. Способами ограничения финансовых рисков выступают следующие меры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жегодное уточнение объемов финансовых средств на реализацию мероприятий Программы в зависимости от достигнутых результато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ение приоритетов для первоочередного финансирова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методик оценки эффективности бюджетных рас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авовые риски связаны с изменением законодательства, длительностью формирования нормативно-правовой базы, необходимой для реализации Программы. Это может привести к увеличению планируемых сроков и изменению условий реализации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минимизации данных рисков в рамках реализации Программы необходимо проводить мониторинг планируемых изменений в федеральном и региональном законодательств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Административные риски связаны с неэффективным управлением реализацией подпрограмм, низкой эффективностью взаимодействия заинтересованных сторон, что может повлечь за собой потерю управляемости, нарушение сроков реализации мероприятий Программы, невыполнение ее цели и задач, недостижение плановых значений показателей. Основные условия минимизации административных риск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эффективной системы управления реализацией Программы и ее подпрограм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гулярная публикация в районных средствах массовой информации отчетов о ходе реализации Программы и подпрограм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взаимодействия участников реализации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системы мониторинга реализации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ая корректировка мероприяти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исками будет осуществляться в соответствии с федеральным, региональным законодательством и муниципальными правовыми ак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аспорт Подпрограммы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нформирование населения Красногвардейского района о деятельности органов муниципальной власти в районных средствах массовой информ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310"/>
        <w:gridCol w:w="464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ы 1: «Информирование населения Красногвардейского района о деятельности органов муниципальной власти в районных средствах массовой информации»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одпрограммы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расногвардейского района (в лице аппарата администрации район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ники Подпрограммы 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расногвардейского района в лице аппарата администрации района, МАУ «ТЕЛЕРАДИОКОМПАНИЯ БИРЮЧ», АНО «Редакция газеты «Знамя труд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 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предоставления информационных услуг районными средствами массовой информ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Подпрограммы 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деятельности районных средств массовой информации по освещению деятельности органов муниципальной в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одпрограммы 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Реализация Подпрограммы 1 осуществляется в 2 этапа: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этап - 2015-2020 год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этап - 2021-2026 г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 Подпрограммы 1 за счет средств бюджета Красногвардейского района, а также прогнозный объем средств, привлекаемых из других источников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ирование за счет средств бюджета Красногвардейского района в 2015-2026 годах составит 71201,52 тыс. 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3436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3347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3564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3818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4550,2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10347,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6626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9842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7119,6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 7412,7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6744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4394, 0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мероприятий Подпрограммы 1  ежегодно подлежат уточнению при формировании бюджета на соответствующий финансовый год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ые результаты Подпрограммы 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- увеличение доли газетных площадей с информацией о деятельности органов муниципальной власти до 25% в 2026 году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величение доли телевизионного времени, отводимого для освещения деятельности органов муниципальной власти, в общем объеме времени телевещания</w:t>
              <w:br/>
              <w:t>до 50 % в 2026 году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- увеличение доли радиовещательного времени, отводимого для освещения деятельности органов муниципальной власти, в общем объеме времени радиовещания</w:t>
              <w:br/>
              <w:t xml:space="preserve"> до 30 % в 2026 году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реализации Подпрограммы 1, описание основных проблем в указанной сфере и прогноз ее развит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пех печатных и электронных средств массовой информации сегодня во многом зависит от их способности приспосабливаться к потребностям читателей, слушателей и зрителей, чье свободное время подчинено возросшему темпу жизни и ограничено количеством задач, которые необходимо решить. Поэтому очень важно, чтобы подготовленные материалы были актуальными и информативно ценными. Необходима новая качественная форма подачи материалов, как в печатных варианте, так и возможность смотреть, слушать или читать медиа-продукт в интернете. Повышение качества информации, ее оперативное доведение до населения, появление новых тематических рубрик и программ приводят к расширению информационных возможностей и к увеличению аудитории имеющихся средств массов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формирование населения органами власти через средства массовой информации способствует повышению правовой культуры населения, ориентированной на формирование интереса граждан к политико-правовой жизни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программно-целевым методом задач, обозначенных в Подпрограмме 1, позволит повысить эффективность деятельности средств массовой информации по освещению деятельности органов муниципальной власти, направленной на решение социально-экономических задач муниципального образования, содействие формированию благоприятного имиджа территор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ие данных задач с помощью районных средств массовой информации в целом будет способствовать формированию идеологических представлений населения об общественных процессах и приобщению жителей к общественно-политическим ценностям, традиционным этическим нормам и образцам пове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информационных услуг способствует улучшению качества жизни населения муниципального образования, формированию солидарного общества, распространению духовных ценностей, сохранению культурно-исторических традиций жителей Красногвардей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, задачи, сроки и этапы реализации Подпрограммы 1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 направлена на формирование благоприятных условий для развития информационного пространства района и эффективной реализации информационной полит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1 является повышение качества предоставления информационных услуг районными С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Подпрограммы 1 решается следующая задач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деятельности средств массовой информации по освещению деятельности органов муниципальной в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1 – 2015-2026 годы в 2 этап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этап – 2015-2020 го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 этап – 2021 – 2026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1, источники и объемы их финансирования подлежат ежегодному уточнению с учетом прогнозируемых объемов финансовых ресурсов, достигнутых результатов в предшествующий период реализации Программы и Подпрограммы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выделения системы мероприятий и краткое описание основных мероприятий Подпрограммы 1</w:t>
      </w:r>
    </w:p>
    <w:p>
      <w:pPr>
        <w:pStyle w:val="Default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Достижение цели и решение задач Подпрограммы 1 осуществляются за счет реализации двух основных мероприятий: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- обеспечение деятельности (оказание услуг) электронных средств массовой информации;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деятельности (оказание услуг) печатных средств массовой информации.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Реализация данных мероприятий позволит повысить качество информационных услуг, предоставляемых районными средствами массовой информ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 реализации Подпрограммы 1 – 2015-2026 годы в 2 этап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этап – 2015-2020 го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 этап – 2021 – 2026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основных мероприятий и показателей Подпрограммы 1 представлена в приложении № 1 к Программе.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Прогноз конечных результатов Подпрограммы 1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тогам реализации Подпрограммы 1 ожидается достижение следующих конечных результатов: </w:t>
      </w:r>
    </w:p>
    <w:p>
      <w:pPr>
        <w:pStyle w:val="Default"/>
        <w:ind w:firstLine="70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1. Увеличение доли газетных площадей с информацией о деятельности органов местного самоуправления, в общем объеме тиража до 25 %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2. Увеличение доли телевизионного эфирного времени, отводимого для освещения деятельности органов местного самоуправления, в общем объеме времени телевещания до 50 %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3. Увеличение доли радиовещательного эфирного времени, отводимого для освещения деятельности органов местного самоуправления, в общем объеме радиовещания до 30 %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Исчерпывающая информация о прогнозируемых сводных показателях муниципального задания на оказание услуг (работ) по Программе и Подпрограмме 1 представлена в приложении № 4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Ресурсное обеспечение Подпрограммы 1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точником ресурсного обеспечения Подпрограммы 1 являются средства бюджета Красногвардейского района. Для исполнения отдельных мероприятий могут привлекаться внебюджетные средства и другие источники финансирования, не противоречащие законодательству Российской Федер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финансирования Подпрограммы 1 за счет средств бюджета Красногвардейского района составит 71201,52 тыс. руб.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3436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3347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3564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3818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9 год – 4550,2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 10347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6626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9842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год – 7119,6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4 год – 7412,7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5 год – 6744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6 год – 4394, 0 тыс. рублей.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сурсное обеспечение и прогнозная (справочная) оценка расходов на реализацию мероприятий Подпрограммы 1 за счет средств бюджета Красногвардейского района по годам представлены соответственно в приложении № 2 к Программ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ого обеспечения Подпрограммы 1 подлежит ежегодному уточнению в рамках подготовки проекта правового акта о бюджете района на очередной финансовый год и плановый пери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аспорт Подпрограммы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и поддержка общественного самоуправления на территории Красногвардей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311"/>
        <w:gridCol w:w="464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Подпрограммы 2: «Развитие и поддержка общественного самоуправления на территории Красногвардейского района»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одпрограммы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расногвардейского района (в лице аппарата администрации район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 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расногвардейского района в лице аппарата  администрации района, ТОС, НК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 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общественного самоуправления на территории Красногвардейского район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Подпрограммы 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активности населения и некоммерческих организаций в решении вопросов мест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витие механизмов поддержки </w:t>
            </w:r>
            <w:r>
              <w:rPr>
                <w:bCs/>
                <w:sz w:val="28"/>
                <w:szCs w:val="28"/>
              </w:rPr>
              <w:t>общественных объединений, некоммерческих организаций и инициатив гражданского общества на территории Красногвардейского района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одпрограммы 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Реализация Подпрограммы 2 осуществляется в 2 этапа: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этап - 2019-2020 год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этап - 2021-2026 годы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бюджетных ассигнований  Подпрограммы 2 за счет средств бюджета Красногвардейского района, а также прогнозный объем средств, привлекаемых из других источнико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нансирование за счет средств бюджета Красногвардейского района в 2019-2026 годах составит 12221,6 тыс. рублей, в том числе по годам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5412, 6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311, 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4367, 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440, 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350, 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341, 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финансирования мероприятий Подпрограммы 2 ежегодно подлежат уточнению при формировании бюджета на соответствующий финансовый год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ые результаты Подпрограммы 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доли граждан, задействованных в различных формах общественного самоуправления, до 30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доли ТОС, НКО, старост, уличных и домовых комитетов, вовлеченных в участие в конкурсах на получение грантов, до 20%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8" w:hanging="0"/>
        <w:jc w:val="center"/>
        <w:rPr/>
      </w:pPr>
      <w:r>
        <w:rPr>
          <w:b/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Характеристика сферы реализации Подпрограммы 2, описание основных проблем в указанной сфере и прогноз ее развит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Основным направлением деятельности общественного самоуправления на территории района является решение социально значимых для населения вопросов, в том числе благоустройство территорий, социальная защита и социальное обслуживание населения, организация культурно-массовых и спортивных мероприят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В пределах своих полномочий органы общественного самоуправления взаимодействуют с органами местного самоуправления, общественными объединениями, предприятиями, учреждениями и организациями, обеспечивая реализацию принципов народовластия, развитие народной инициативы и расширение возможностей для самостоятельного решения населением вопросов местного значения, укрепление гарантий прав и свобод гражда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Для дальнейшего развития системы общественного самоуправления необходимо увеличивать долю территориального общественного самоуправления, имеющих статус юридического лица и обладающих соответственно более широкими возможностями для реализации своих проектов. Также необходимо развивать другие институты общественного самоуправления: советы общественности и советы территорий, уличные и домовые комитеты, институт старост сельских населенных пункт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Недостаточно внимания оказывается содействию в обмене опытом между организациями общественного самоуправления, а также информационной поддержке деятельности и инициатив общественного самоуправления в различных направлениях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Основными проблемами, сдерживающими развитие общественного самоуправления в районе, являютс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низкая активность населения и отсутствие готовности жителей брать на себя ответственность за осуществление собственных инициатив по вопросам местного значе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низкая степень взаимодействия органов ТОС с населением, некоммерческими организациями, бизнес-сообществом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ая информированность населения о работе общественного самоуправле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низкая активность участия НКО и ТОС в конкурсах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В сложившейся ситуации необходима поддержка со стороны органов власти, направленная на создание условий для развития общественного самоуправления, в связи с чем разработана Подпрограмма 2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В то же время следует отметить, что существуют внешние и внутренние факторы (риски), наступление которых может повлечь за собой снижение показателей реализации Подпрограммы 2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Возможным внешним факторами (рисками) реализации Подпрограммы 2 являетс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внесение изменений в законодательство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Возможными внутренними рисками реализации Подпрограммы 2 являются отсутствие финансирования или неполное финансирование, предусмотренное Подпрограммой 2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В целях минимизации рисков в процессе реализации подпрограммы 2 предусматриваютс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жегодное уточнение объемов финансовых средств на реализацию мероприятий Программы в зависимости от достигнутых результато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ение приоритетов для первоочередного финансирова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методик оценки эффективности бюджетных рас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ниторинг планируемых изменений в федеральном и региональном законодательств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оприятия Подпрограммы 2 требуют бюджетных расходов в течение всего времени реализации Подпрограммы 2 и не могут быть проведены в пределах одного финансового года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sz w:val="28"/>
          <w:szCs w:val="28"/>
        </w:rPr>
        <w:t>Цель, задачи, сроки и этапы реализации</w:t>
      </w:r>
      <w:r>
        <w:rPr>
          <w:b/>
          <w:bCs/>
          <w:sz w:val="28"/>
          <w:szCs w:val="28"/>
        </w:rPr>
        <w:t xml:space="preserve"> Подпрограммы 2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одпрограммы 2 – развитие системы общественного самоуправления на территории Красногвардейского района. Для достижения указанной цели потребуется решение следующих задач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вышение активности населения и некоммерческих организаций в решении вопросов местн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витие механизмов поддержки </w:t>
      </w:r>
      <w:r>
        <w:rPr>
          <w:bCs/>
          <w:sz w:val="28"/>
          <w:szCs w:val="28"/>
        </w:rPr>
        <w:t>общественных объединений, некоммерческих организаций и инициатив гражданского общества на территории Красногвардей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2 будет не только способствовать развитию форм взаимодействия и сотрудничества организаций общественного самоуправления с органами местного самоуправления Красногвардейского района, но и даст дополнительный импульс гражданским инициативам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 реализуется в 2019 - 2026 годах в 2 этапа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 этап - 2019 - 2020 го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 этап - 2021 - 2026 годы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sz w:val="28"/>
          <w:szCs w:val="28"/>
        </w:rPr>
        <w:t>Обоснование выделения системы мероприятий и краткое описание основных мероприятий</w:t>
      </w:r>
      <w:r>
        <w:rPr>
          <w:b/>
          <w:bCs/>
          <w:sz w:val="28"/>
          <w:szCs w:val="28"/>
        </w:rPr>
        <w:t xml:space="preserve"> Подпрограммы 2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стижение цели и решение задачи 1 Подпрограммы 2 планируется за счет выполнения основных мероприят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 Организация и проведение обучающих семинаров, консультационных мероприятий, форумов по вопросам образования и функционирования ТОС, регистрации ТОС в качестве юридического лиц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</w:t>
      </w:r>
      <w:r>
        <w:rPr>
          <w:color w:val="000000"/>
          <w:sz w:val="28"/>
          <w:szCs w:val="28"/>
        </w:rPr>
        <w:t>Создание новых ТО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</w:t>
      </w:r>
      <w:r>
        <w:rPr>
          <w:color w:val="000000"/>
          <w:sz w:val="28"/>
          <w:szCs w:val="28"/>
        </w:rPr>
        <w:t>Избрание сельских старост в хуторах и селах с численностью менее 100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</w:t>
      </w:r>
      <w:r>
        <w:rPr>
          <w:color w:val="000000"/>
          <w:sz w:val="28"/>
          <w:szCs w:val="28"/>
        </w:rPr>
        <w:t>Создание уличных комитетов на территории Красногвардей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</w:t>
      </w:r>
      <w:r>
        <w:rPr>
          <w:color w:val="000000"/>
          <w:sz w:val="28"/>
          <w:szCs w:val="28"/>
        </w:rPr>
        <w:t>Создание домовых комитетов на территории Красногвардей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</w:t>
      </w:r>
      <w:r>
        <w:rPr>
          <w:color w:val="000000"/>
          <w:sz w:val="28"/>
          <w:szCs w:val="28"/>
        </w:rPr>
        <w:t xml:space="preserve">Создание Советов территорий и поддержание данного показателя на установленном уровне до 2026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</w:t>
      </w:r>
      <w:r>
        <w:rPr>
          <w:color w:val="000000"/>
          <w:sz w:val="28"/>
          <w:szCs w:val="28"/>
        </w:rPr>
        <w:t>Информационная поддержка всех форм общественного самоуправления и Н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и решение задачи 2 Подпрограммы 2 планируется за счет выполнения основных мероприятий:</w:t>
      </w:r>
    </w:p>
    <w:p>
      <w:pPr>
        <w:pStyle w:val="Normal"/>
        <w:numPr>
          <w:ilvl w:val="1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азание финансовой поддержки стимулирующего характера руководителям институтов гражданского самоуправления.</w:t>
      </w:r>
    </w:p>
    <w:p>
      <w:pPr>
        <w:pStyle w:val="Normal"/>
        <w:numPr>
          <w:ilvl w:val="1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я и проведение районного конкурса на получение гранта.</w:t>
      </w:r>
    </w:p>
    <w:p>
      <w:pPr>
        <w:pStyle w:val="Normal"/>
        <w:numPr>
          <w:ilvl w:val="1"/>
          <w:numId w:val="5"/>
        </w:numPr>
        <w:ind w:left="0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работы по вовлечению общественных организаций в участие в конкурсах на получение гра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истема основных мероприятий и показателей Подпрограммы 2 представлена в приложении № 1 к муниципальной программе.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Прогноз конечных результатов Подпрограммы 2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езультате реализации Подпрограммы 2 к 2026 году планируется достижение конечных результа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граждан, задействованных в различных формах общественного самоуправления, до 3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доли ТОС, НКО, старост, уличных и домовых комитетов, вовлеченных в участие в конкурсах на получение грантов, до 2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казателей реализации Подпрограммы 2 представлен в приложении № 1 к муниципальной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Ресурсное обеспечение Подпрограммы 2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Источником ресурсного обеспечения Подпрограммы 2 являются средства бюджета Красногвардейского района. Для исполнения отдельных мероприятий могут привлекаться внебюджетные средства и другие источники финансирования, не противоречащие законодательству Российской Федерации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2 за счет средств бюджета Красногвардейского района составит </w:t>
      </w:r>
      <w:r>
        <w:rPr>
          <w:color w:val="000000"/>
          <w:sz w:val="28"/>
          <w:szCs w:val="28"/>
        </w:rPr>
        <w:t xml:space="preserve">12221,6 тыс. рублей, в том числе по годам: </w:t>
      </w:r>
    </w:p>
    <w:p>
      <w:pPr>
        <w:pStyle w:val="Normal"/>
        <w:ind w:firstLine="709"/>
        <w:rPr/>
      </w:pPr>
      <w:r>
        <w:rPr>
          <w:sz w:val="28"/>
          <w:szCs w:val="28"/>
        </w:rPr>
        <w:t>2020 год – 5412, 6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1 год – 1311, 0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2 год – 4367, 0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3 год – 440, 0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4 год – 350, 0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5 год – 341, 0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6 год – 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Ресурсное обеспечение и прогнозная (справочная) оценка расходов на реализацию мероприятий Подпрограммы 2 за счет средств бюджета Красногвардейского района по годам представлены соответственно в приложении № 2 к Программ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финансового обеспечения Подпрограммы 2 подлежит ежегодному уточнению в рамках подготовки проекта правового акта о бюджете района на очередной финансовый год и плановы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№1</w:t>
      </w:r>
    </w:p>
    <w:p>
      <w:pPr>
        <w:pStyle w:val="Normal"/>
        <w:ind w:firstLine="86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640"/>
        <w:jc w:val="center"/>
        <w:rPr>
          <w:b/>
          <w:b/>
        </w:rPr>
      </w:pPr>
      <w:r>
        <w:rPr>
          <w:b/>
        </w:rPr>
        <w:t>к муниципальной программе «Обеспечение</w:t>
      </w:r>
    </w:p>
    <w:p>
      <w:pPr>
        <w:pStyle w:val="Normal"/>
        <w:ind w:firstLine="8640"/>
        <w:jc w:val="center"/>
        <w:rPr>
          <w:b/>
          <w:b/>
        </w:rPr>
      </w:pPr>
      <w:r>
        <w:rPr>
          <w:b/>
        </w:rPr>
        <w:t>населения Красногвардейского района</w:t>
      </w:r>
    </w:p>
    <w:p>
      <w:pPr>
        <w:pStyle w:val="Normal"/>
        <w:ind w:firstLine="8640"/>
        <w:jc w:val="center"/>
        <w:rPr>
          <w:b/>
          <w:b/>
        </w:rPr>
      </w:pPr>
      <w:r>
        <w:rPr>
          <w:b/>
        </w:rPr>
        <w:t>информацией о деятельности органов</w:t>
      </w:r>
    </w:p>
    <w:p>
      <w:pPr>
        <w:pStyle w:val="Normal"/>
        <w:ind w:firstLine="8640"/>
        <w:jc w:val="center"/>
        <w:rPr>
          <w:b/>
          <w:b/>
        </w:rPr>
      </w:pPr>
      <w:r>
        <w:rPr>
          <w:b/>
        </w:rPr>
        <w:t>муниципальной власти и приоритетах</w:t>
      </w:r>
    </w:p>
    <w:p>
      <w:pPr>
        <w:pStyle w:val="Normal"/>
        <w:ind w:firstLine="8640"/>
        <w:jc w:val="center"/>
        <w:rPr>
          <w:b/>
          <w:b/>
        </w:rPr>
      </w:pPr>
      <w:r>
        <w:rPr>
          <w:b/>
        </w:rPr>
        <w:t>муниципальной политик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основных мероприятий и показа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Обеспечение населения Красногвардейского района информаци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ятельности органов муниципальной власти и приоритет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олитики» н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этапе реализации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851"/>
        <w:gridCol w:w="850"/>
        <w:gridCol w:w="2127"/>
        <w:gridCol w:w="1417"/>
        <w:gridCol w:w="142"/>
        <w:gridCol w:w="1701"/>
        <w:gridCol w:w="992"/>
        <w:gridCol w:w="1134"/>
        <w:gridCol w:w="851"/>
        <w:gridCol w:w="992"/>
        <w:gridCol w:w="992"/>
        <w:gridCol w:w="99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, Подпрограмм, основных мероприят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, соисполнитель, участник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показател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единица измерения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показателя конечного и непосредственного результатов по годам реализаци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ершение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5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016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/>
              </w:rPr>
              <w:t xml:space="preserve">«Обеспечение населения Красногвардейского района  информацией о деятельности органов муниципальной власти в приоритетах муниципальной политики» </w:t>
            </w:r>
            <w:r>
              <w:rPr/>
              <w:t>(Цель – повышение уровня информированности населения о деятельности органов муниципальной власти Красногвардейского района и реализации приоритетных направлений социально – экономического развития Красногвардейского район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5 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расногвардейского района в лице  аппарата администрации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ессивны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газетных площадей с информацией о деятельности органов муниципальной власти, в общем объеме тиража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ессивны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телевизионного эфирного времени, отводимого для освещения деятельности органов муниципальной власти, в общем объеме времени  телевещания,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ессивны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адиовещательного эфирного времени, отводимого для освещения деятельности органов муниципальной власти, в общем объеме радиовещани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ессивны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граждан, задействованных в различных формах общественного самоуправлени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ессивны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ТОС, НКО, старост, уличных и домовых комитетов, участвующих в конкурсах на получение грантов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1 </w:t>
            </w:r>
            <w:r>
              <w:rPr>
                <w:b/>
              </w:rPr>
              <w:t xml:space="preserve">«Информирование населения Красногвардейского района о деятельности органов муниципальной власти  в районных средствах массовой информации» </w:t>
            </w:r>
            <w:r>
              <w:rPr/>
              <w:t>(Цель:  «Повышение эффективности</w:t>
            </w:r>
            <w:r>
              <w:rPr>
                <w:b/>
              </w:rPr>
              <w:t xml:space="preserve"> </w:t>
            </w:r>
            <w:r>
              <w:rPr/>
              <w:t>работы районных СМИ</w:t>
            </w:r>
            <w:r>
              <w:rPr>
                <w:b/>
              </w:rPr>
              <w:t xml:space="preserve">  </w:t>
            </w:r>
            <w:r>
              <w:rPr/>
              <w:t>по освещению деятельности органов муниципальной власти»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расногвардейского района в лице  аппарата администрации  района, </w:t>
            </w:r>
          </w:p>
          <w:p>
            <w:pPr>
              <w:pStyle w:val="Normal"/>
              <w:rPr/>
            </w:pPr>
            <w:r>
              <w:rPr/>
              <w:t>МАУ «ТЕЛЕРАДИОКОМПАНИЯ БИРЮЧ»,</w:t>
            </w:r>
          </w:p>
          <w:p>
            <w:pPr>
              <w:pStyle w:val="Normal"/>
              <w:rPr/>
            </w:pPr>
            <w:r>
              <w:rPr/>
              <w:t>АНО «Редакция газеты «Знамя тру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ессивны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газетных площадей с информацией о деятельности органов муниципальной власти, в общем объеме тиража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ессивны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телевизионного эфирного времени, отводимого для освещения деятельности органов муниципальной власти, в общем объеме времени  телевещани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ессивны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адиовещательного эфирного времени, отводимого для освещения деятельности органов муниципальной власти, в общем объеме радиовещания,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1.1. </w:t>
            </w:r>
          </w:p>
          <w:p>
            <w:pPr>
              <w:pStyle w:val="Normal"/>
              <w:rPr/>
            </w:pPr>
            <w:r>
              <w:rPr/>
              <w:t>Обеспечение деятельности (оказание услуг) электронных средств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расногвардейского района в лице  аппарата администрации  района, МАУ «ТЕЛЕРАДИОКОМПАНИЯ БИРЮЧ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ессивны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инут в эфире телеканала «Бирюченские вести», отводимых для освещения деятельности органов муниципальной власти (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ессивны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инут в эфире радиоканала «Радио Бирюч», отводимых для освещения деятельности органов муниципальной власти (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2.</w:t>
            </w:r>
          </w:p>
          <w:p>
            <w:pPr>
              <w:pStyle w:val="Normal"/>
              <w:rPr/>
            </w:pPr>
            <w:r>
              <w:rPr/>
              <w:t>Обеспечение деятельности (оказание услуг) печатных средств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расногвардейского района в лице  аппарата администрации  района, </w:t>
            </w:r>
          </w:p>
          <w:p>
            <w:pPr>
              <w:pStyle w:val="Normal"/>
              <w:rPr/>
            </w:pPr>
            <w:r>
              <w:rPr/>
              <w:t>АНО «Редакция газеты «Знамя тру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ессивны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убликаций в газете «Знамя труда» о деятельности органов муниципальной власти (количество полос формата А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Подпрограмма 2 </w:t>
            </w:r>
            <w:r>
              <w:rPr>
                <w:b/>
              </w:rPr>
              <w:t xml:space="preserve">«Развитие и поддержка  общественного самоуправления на территории Красногвардейского района» </w:t>
            </w:r>
            <w:r>
              <w:rPr/>
              <w:t>(Цель: «Развитие системы общественного самоуправления на территории Красногвардейского райо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19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расногвардейского района в лице  аппарата администрации  района, ТОС, НК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ессивны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граждан, задействованных в различных формах общественного самоуправления, %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ТОС, НКО, старост, уличных и домовых комитетов, участвующих в конкурсах на получение грантов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4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. Повышение активности населения и некоммерческих организаций в решении вопросов местного знач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2.1. Проведение семинаров, форумов по  вопросам образования и функционирования  ТОС, НК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19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расногвардейского района в лице  аппарата администрации  района, ТОС, НК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ессив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ТОС, НКО, зарегистрированных в качестве юридического лица, ед.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2.2.  Создание новых ТО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19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расногвардейского района в лице  аппарата администрации  рай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ессив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ват жителей Красногвардейского района органами территориального общественного самоуправления, %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2.3.  Избрание сельских старост в хуторах и селах с численностью менее 100 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19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расногвардейского района в лице  аппарата администрации  рай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ессив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тарост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2.4.  Создание уличных комитетов на территории Красногвардей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19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расногвардейского района в лице  аппарата администрации  рай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ессив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личных комитетов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2.5.  Создание домовых комитетов на территории Красногвардей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19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расногвардейского района в лице  аппарата администрации  рай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ессив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домовых комитетов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2.6.  Создание 15 Советов территорий и поддержание данного показателя на установленном уровне до 2025 год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19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расногвардейского района в лице  аппарата администрации  рай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ессив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оветов территор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2.7.  </w:t>
            </w:r>
            <w:r>
              <w:rPr>
                <w:color w:val="000000"/>
              </w:rPr>
              <w:t>Информационная поддержка всех форм общественного самоуправления и Н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19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расногвардейского района в лице  аппарата администрации  рай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ессив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убликаций в СМИ, на официальном сайте ОМСУ района, в группах в социальных сетях, ед.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4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а 2. Развитие механизмов поддержки </w:t>
            </w:r>
            <w:r>
              <w:rPr>
                <w:bCs/>
              </w:rPr>
              <w:t>общественных объединений, некоммерческих организаций и инициатив гражданского общества на территории Красногвардейского район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2.8.Оказание финансовой поддержки стимулирующего характера руководителям институтов гражданского самоуправ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19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расногвардейского района в лице  аппарата администрации  рай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ессив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уководителей различных форм общественного самоуправления, получивших финансовую поддержку стимулирующего характера, %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2.9. Организация и проведение районного конкурса на получение гра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19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расногвардейского района в лице  аппарата администрации  рай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ессив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щественных организаций, получивших грантовую поддержку, ед.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2.10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Организация работы по вовлечению общественных организаций в участие в конкурсах на получение гра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19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расногвардейского района в лице  аппарата администрации  рай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ессив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щественных организаций, вовлеченных в участие в конкурсах  на получение грантов, %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ind w:firstLine="84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firstLine="84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основных мероприятий и показа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Обеспечение населения Красногвардейского района информаци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ятельности органов муниципальной власти и приоритет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олитики» 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е реализации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851"/>
        <w:gridCol w:w="850"/>
        <w:gridCol w:w="2127"/>
        <w:gridCol w:w="992"/>
        <w:gridCol w:w="1559"/>
        <w:gridCol w:w="142"/>
        <w:gridCol w:w="992"/>
        <w:gridCol w:w="1134"/>
        <w:gridCol w:w="1276"/>
        <w:gridCol w:w="1134"/>
        <w:gridCol w:w="1417"/>
        <w:gridCol w:w="13"/>
        <w:gridCol w:w="69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, Подпрограмм, основных мероприят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, соисполнитель, участник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показател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 единица измерения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показателя конечного и непосредственного результатов по годам реализаци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ершение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/>
              </w:rPr>
              <w:t xml:space="preserve">«Обеспечение населения Красногвардейского района  информацией о деятельности органов муниципальной власти в приоритетах муниципальной политики» </w:t>
            </w:r>
            <w:r>
              <w:rPr/>
              <w:t>(Цель – повышение уровня информированности населения о деятельности органов муниципальной власти Красногвардейского района и реализации приоритетных направлений социально – экономического развития Красногвардейского район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/>
              </w:rPr>
              <w:t>21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расногвардейского района в лице  аппарата администрации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ессивны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газетных площадей с информацией о деятельности органов муниципальной власти, в общем объеме тираж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ессивны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телевизионного эфирного времени, отводимого для освещения деятельности органов муниципальной власти, в общем объеме времени  телевещания, 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ессивны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адиовещательного эфирного времени, отводимого для освещения деятельности органов муниципальной власти, в общем объеме радиовещани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1 </w:t>
            </w:r>
            <w:r>
              <w:rPr>
                <w:b/>
              </w:rPr>
              <w:t xml:space="preserve">«Информирование населения Красногвардейского района о деятельности органов муниципальной власти  в районных средствах массовой информации» </w:t>
            </w:r>
            <w:r>
              <w:rPr/>
              <w:t>(Цель:  «Повышение эффективности</w:t>
            </w:r>
            <w:r>
              <w:rPr>
                <w:b/>
              </w:rPr>
              <w:t xml:space="preserve"> </w:t>
            </w:r>
            <w:r>
              <w:rPr/>
              <w:t>работы районных СМИ</w:t>
            </w:r>
            <w:r>
              <w:rPr>
                <w:b/>
              </w:rPr>
              <w:t xml:space="preserve">  </w:t>
            </w:r>
            <w:r>
              <w:rPr/>
              <w:t>по освещению деятельности органов муниципальной власти»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расногвардейского района в лице аппарата администрации района, </w:t>
            </w:r>
          </w:p>
          <w:p>
            <w:pPr>
              <w:pStyle w:val="Normal"/>
              <w:rPr/>
            </w:pPr>
            <w:r>
              <w:rPr/>
              <w:t>МАУ «ТЕЛЕРАДИОКОМПАНИЯ БИРЮЧ»,</w:t>
            </w:r>
          </w:p>
          <w:p>
            <w:pPr>
              <w:pStyle w:val="Normal"/>
              <w:rPr/>
            </w:pPr>
            <w:r>
              <w:rPr/>
              <w:t>АНО «Редакция газеты «Знамя тру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ессивны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газетных площадей с информацией о деятельности органов муниципальной власти, в общем объеме тиража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ессивны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телевизионного эфирного времени, отводимого для освещения деятельности органов муниципальной власти, в общем объеме времени  телевещания,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ессивны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адиовещательного эфирного времени, отводимого для освещения деятельности органов муниципальной власти, в общем объеме радиовещания,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1.1. </w:t>
            </w:r>
          </w:p>
          <w:p>
            <w:pPr>
              <w:pStyle w:val="Normal"/>
              <w:rPr/>
            </w:pPr>
            <w:r>
              <w:rPr/>
              <w:t>Обеспечение деятельности (оказание услуг) электронных средств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расногвардейского района в лице  аппарата администрации  района, МАУ «ТЕЛЕРАДИОКОМПАНИЯ БИРЮЧ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ессивны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инут в эфире телеканала «Бирюченские вести», отводимых для освещения деятельности органов муниципальной власти (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ессивны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инут в эфире радиоканала «Радио Бирюч», отводимых для освещения деятельности органов муниципальной власти (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2.</w:t>
            </w:r>
          </w:p>
          <w:p>
            <w:pPr>
              <w:pStyle w:val="Normal"/>
              <w:rPr/>
            </w:pPr>
            <w:r>
              <w:rPr/>
              <w:t>Обеспечение деятельности (оказание услуг) печатных средств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расногвардейского района в лице аппарата администрации района, </w:t>
            </w:r>
          </w:p>
          <w:p>
            <w:pPr>
              <w:pStyle w:val="Normal"/>
              <w:rPr/>
            </w:pPr>
            <w:r>
              <w:rPr/>
              <w:t>АНО «Редакция газеты «Знамя тру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ессивны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убликаций в газете «Знамя труда» о деятельности органов муниципальной власти (количество полос формата А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Подпрограмма 2 </w:t>
            </w:r>
            <w:r>
              <w:rPr>
                <w:b/>
              </w:rPr>
              <w:t xml:space="preserve">«Развитие и поддержка  общественного самоуправления на территории Красногвардейского района» </w:t>
            </w:r>
            <w:r>
              <w:rPr/>
              <w:t>(Цель: «Развитие системы общественного самоуправления на территории Красногвардейского райо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расногвардейского района в лице  аппарата администрации  района, ТОС, НК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ессивны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граждан, задействованных в различных формах общественного самоуправления, %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ТОС, НКО, старост, уличных и домовых комитетов, участвующих в конкурсах на получение грантов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8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 Повышение активности населения и некоммерческих организаций в решении вопросов местного значе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2.1. Проведение семинаров, форумов по вопросам образования и функционирования ТОС, НК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расногвардейского района в лице  аппарата администрации  района, ТОС, 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ессив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ТОС, НКО, зарегистрированных в качестве юридического лица, ед. в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2.2. Создание новых ТО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расногвардейского района в лице  аппарата администрации 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ессив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ват жителей Красногвардейского района органами территориального общественного самоуправления, % в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2.3. Избрание сельских старост в хуторах и селах с численностью менее 100 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расногвардейского района в лице  аппарата администрации 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ессив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тарост, 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2.4. Создание уличных комитетов на территории Красногвардей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расногвардейского района в лице  аппарата администрации 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ессив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личных комитетов, ед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2.5.  Создание домовых комитетов на территории Красногвардей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расногвардейского района в лице  аппарата администрации 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ессив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домовых комитетов, ед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2.6.  Создание 15 Советов территорий и поддержание данного показателя на установленном уровне до 2025 год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расногвардейского района в лице  аппарата администрации 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ессив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оветов территорий, ед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2.7.  </w:t>
            </w:r>
            <w:r>
              <w:rPr>
                <w:color w:val="000000"/>
              </w:rPr>
              <w:t>Информационная поддержка всех форм общественного самоуправления и Н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расногвардейского района в лице  аппарата администрации 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ессив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убликаций в СМИ, на официальном сайте ОМСУ района, в группах в социальных сетях, ед. в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48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ача 2. Развитие механизмов поддержки </w:t>
            </w:r>
            <w:r>
              <w:rPr>
                <w:bCs/>
              </w:rPr>
              <w:t>общественных объединений, некоммерческих организаций и инициатив гражданского общества на территории Красногвардейского района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2.8.Оказание финансовой поддержки стимулирующего характера руководителям институтов гражданского самоуправ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расногвардейского района в лице  аппарата администрации 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ессивны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уководителей различных форм общественного самоуправления, получивших финансовую поддержку стимулирующего характера, %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2.9. Организация и проведение районного конкурса на получение гра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расногвардейского района в лице  аппарата администрации  района, ТОС, 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ессивны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щественных организаций, получивших грантовую поддержку, ед.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2.10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Организация работы по вовлечению общественных организаций в участие в конкурсах на получение гра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расногвардейского района в лице  аппарата администрации  района, ТОС, 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ессивны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щественных организаций, вовлеченных в участие в конкурсах  на получение грантов, %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ind w:firstLine="84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firstLine="84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firstLine="8222"/>
        <w:jc w:val="center"/>
        <w:rPr>
          <w:b/>
          <w:b/>
          <w:color w:val="000000"/>
        </w:rPr>
      </w:pPr>
      <w:r>
        <w:rPr>
          <w:b/>
          <w:color w:val="000000"/>
        </w:rPr>
        <w:t>Приложение № 2</w:t>
      </w:r>
    </w:p>
    <w:p>
      <w:pPr>
        <w:pStyle w:val="Default"/>
        <w:ind w:firstLine="822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ind w:firstLine="8222"/>
        <w:jc w:val="center"/>
        <w:rPr>
          <w:b/>
          <w:b/>
          <w:color w:val="000000"/>
        </w:rPr>
      </w:pPr>
      <w:r>
        <w:rPr>
          <w:b/>
          <w:color w:val="000000"/>
        </w:rPr>
        <w:t>к муниципальной программе «Обеспечение населения</w:t>
      </w:r>
    </w:p>
    <w:p>
      <w:pPr>
        <w:pStyle w:val="Default"/>
        <w:ind w:firstLine="8222"/>
        <w:jc w:val="center"/>
        <w:rPr>
          <w:b/>
          <w:b/>
          <w:color w:val="000000"/>
        </w:rPr>
      </w:pPr>
      <w:r>
        <w:rPr>
          <w:b/>
          <w:color w:val="000000"/>
        </w:rPr>
        <w:t>Красногвардейского района информацией о деятельности</w:t>
      </w:r>
    </w:p>
    <w:p>
      <w:pPr>
        <w:pStyle w:val="Default"/>
        <w:ind w:firstLine="8222"/>
        <w:jc w:val="center"/>
        <w:rPr>
          <w:b/>
          <w:b/>
          <w:color w:val="000000"/>
        </w:rPr>
      </w:pPr>
      <w:r>
        <w:rPr>
          <w:b/>
          <w:color w:val="000000"/>
        </w:rPr>
        <w:t>органов муниципальной власти в районных</w:t>
      </w:r>
    </w:p>
    <w:p>
      <w:pPr>
        <w:pStyle w:val="Default"/>
        <w:ind w:firstLine="8222"/>
        <w:jc w:val="center"/>
        <w:rPr>
          <w:b/>
          <w:b/>
          <w:color w:val="000000"/>
        </w:rPr>
      </w:pPr>
      <w:r>
        <w:rPr>
          <w:b/>
          <w:color w:val="000000"/>
        </w:rPr>
        <w:t>средствах массовой информации»</w:t>
      </w:r>
    </w:p>
    <w:p>
      <w:pPr>
        <w:pStyle w:val="Default"/>
        <w:ind w:firstLine="84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меры правового регулирования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сфере реализации муниципальной программы «Обеспечение населения Красногвардейского района информацией о деятельности органов местного самоуправления в печатных и электронных средствах массовой информации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4623"/>
        <w:gridCol w:w="2957"/>
        <w:gridCol w:w="295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  <w:r>
              <w:rPr>
                <w:b/>
                <w:color w:val="000000"/>
                <w:sz w:val="28"/>
                <w:szCs w:val="28"/>
              </w:rPr>
              <w:t>п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/</w:t>
            </w:r>
            <w:r>
              <w:rPr>
                <w:b/>
                <w:color w:val="000000"/>
                <w:sz w:val="28"/>
                <w:szCs w:val="28"/>
              </w:rPr>
              <w:t>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нормативного правого акта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сновные положения нормативного правого ак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жидаемые сроки принят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 администрации Красногвардейского района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постановление администрации Красногвардейского района  от 29 декабря 2011 года №68 «О Стратегии «Формирование регионального солидарного общества» на территории Красногвардейского района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парат администрации район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5-2026 годы (по мере необходимости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 администрации Красногвардейского района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сение изменений в постановление администрации Красногвардейского района «Об утверждении муниципальной программы «Обеспечение населения Красногвардейского района информацией о деятельности органов муниципальной власти и приоритетах муниципальной политик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парат администрации район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5-2026 годы (по мере необходимости)</w:t>
            </w:r>
          </w:p>
        </w:tc>
      </w:tr>
    </w:tbl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ind w:firstLine="846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ind w:firstLine="846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ind w:firstLine="846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ind w:firstLine="846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ind w:firstLine="846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ind w:firstLine="846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ind w:firstLine="846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ind w:firstLine="846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ind w:firstLine="846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ind w:firstLine="846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ind w:firstLine="846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ind w:firstLine="846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ind w:firstLine="846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ind w:firstLine="7920"/>
        <w:jc w:val="center"/>
        <w:rPr>
          <w:b/>
          <w:b/>
        </w:rPr>
      </w:pPr>
      <w:r>
        <w:rPr>
          <w:b/>
        </w:rPr>
        <w:t>Приложение № 3</w:t>
      </w:r>
    </w:p>
    <w:p>
      <w:pPr>
        <w:pStyle w:val="Default"/>
        <w:ind w:firstLine="79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640"/>
        <w:jc w:val="center"/>
        <w:rPr>
          <w:b/>
          <w:b/>
        </w:rPr>
      </w:pPr>
      <w:r>
        <w:rPr>
          <w:b/>
        </w:rPr>
        <w:t>к муниципальной программе «Обеспечение</w:t>
      </w:r>
    </w:p>
    <w:p>
      <w:pPr>
        <w:pStyle w:val="Normal"/>
        <w:ind w:firstLine="8640"/>
        <w:jc w:val="center"/>
        <w:rPr>
          <w:b/>
          <w:b/>
        </w:rPr>
      </w:pPr>
      <w:r>
        <w:rPr>
          <w:b/>
        </w:rPr>
        <w:t>населения Красногвардейского района</w:t>
      </w:r>
    </w:p>
    <w:p>
      <w:pPr>
        <w:pStyle w:val="Normal"/>
        <w:ind w:firstLine="8640"/>
        <w:jc w:val="center"/>
        <w:rPr>
          <w:b/>
          <w:b/>
        </w:rPr>
      </w:pPr>
      <w:r>
        <w:rPr>
          <w:b/>
        </w:rPr>
        <w:t>информацией о деятельности органов</w:t>
      </w:r>
    </w:p>
    <w:p>
      <w:pPr>
        <w:pStyle w:val="Normal"/>
        <w:ind w:firstLine="8640"/>
        <w:jc w:val="center"/>
        <w:rPr>
          <w:b/>
          <w:b/>
        </w:rPr>
      </w:pPr>
      <w:r>
        <w:rPr>
          <w:b/>
        </w:rPr>
        <w:t>муниципальной власти и приоритетах</w:t>
      </w:r>
    </w:p>
    <w:p>
      <w:pPr>
        <w:pStyle w:val="Normal"/>
        <w:ind w:firstLine="8640"/>
        <w:jc w:val="center"/>
        <w:rPr>
          <w:b/>
          <w:b/>
        </w:rPr>
      </w:pPr>
      <w:r>
        <w:rPr>
          <w:b/>
        </w:rPr>
        <w:t>муниципальной политики»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урсное обеспечение и прогнозная (справочная) оценка расходов на реализацию основных мероприятий муниципальной программы </w:t>
      </w:r>
      <w:r>
        <w:rPr>
          <w:b/>
          <w:bCs/>
          <w:sz w:val="28"/>
          <w:szCs w:val="28"/>
        </w:rPr>
        <w:t xml:space="preserve">«Обеспечение населения Красногвардейского района информацией о деятельности органов местного самоуправления в печатных и электронных средствах массовой информации» из различных источников финансирования на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этапе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848"/>
        <w:gridCol w:w="1701"/>
        <w:gridCol w:w="1418"/>
        <w:gridCol w:w="992"/>
        <w:gridCol w:w="992"/>
        <w:gridCol w:w="1134"/>
        <w:gridCol w:w="1134"/>
        <w:gridCol w:w="1134"/>
        <w:gridCol w:w="1276"/>
        <w:gridCol w:w="1276"/>
      </w:tblGrid>
      <w:tr>
        <w:trPr>
          <w:trHeight w:val="321" w:hRule="atLeast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татус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государственной программы, подпрограммы, основны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sz w:val="23"/>
                <w:szCs w:val="23"/>
              </w:rPr>
              <w:t>Источники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бщий объем финансирования (2 этапа), тыс. рублей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асходов (тыс. рублей), г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Итого на </w:t>
            </w:r>
            <w:r>
              <w:rPr>
                <w:b/>
                <w:sz w:val="23"/>
                <w:szCs w:val="23"/>
                <w:lang w:val="en-US"/>
              </w:rPr>
              <w:t>I</w:t>
            </w:r>
            <w:r>
              <w:rPr>
                <w:b/>
                <w:sz w:val="23"/>
                <w:szCs w:val="23"/>
              </w:rPr>
              <w:t xml:space="preserve"> этапе 2015-2020 гг.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15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16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17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18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19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  <w:t>11</w:t>
            </w:r>
          </w:p>
        </w:tc>
      </w:tr>
      <w:tr>
        <w:trPr/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униципальная 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грамма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«Обеспечение населения Красногвардейского района  информацией о деятельности органов муниципальной власти в приоритетах муниципаль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49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50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062,87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Районный бюдж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49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50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062,87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ые внебюджет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дпрограмма 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«Информирование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/>
              <w:t>населения Красногвардейского района о деятельности органов муниципальной власти  в печатных и электронных СМИ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27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50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650,27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27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50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3"/>
                <w:szCs w:val="23"/>
              </w:rPr>
              <w:t>23650,27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ые внебюджет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1.1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/>
              <w:t>Обеспечение деятельности (оказание услуг) электронных средств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50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50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650,27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Районный бюдж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50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50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650,27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ые внебюджет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2.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/>
              <w:t>Обеспечение деятельности (оказание услуг) печатных средств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Красногвардей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02" w:hRule="atLeast"/>
        </w:trPr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1" w:hRule="atLeast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2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/>
              <w:t>«Развитие и поддержка  общественного самоуправления на территории Красногвардей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12,6</w:t>
            </w:r>
          </w:p>
        </w:tc>
      </w:tr>
      <w:tr>
        <w:trPr>
          <w:trHeight w:val="628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12,6</w:t>
            </w:r>
          </w:p>
        </w:tc>
      </w:tr>
      <w:tr>
        <w:trPr>
          <w:trHeight w:val="552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574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002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ые внебюджет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ача 1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1. Проведение семинаров, форумов по вопросам образования и функционирования ТОС, НКО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ые внебюджет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2. Создание новых ТОС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ые внебюджет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3. Избрание сельских старост в хуторах и селах с численностью менее 100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ые внебюджет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4. Создание уличных комитетов на территории Красногвард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ые внебюджет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5. Создание домовых комитетов на территории Красногвард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ые внебюджет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6. Создание 15 Советов территорий и поддержание данного показателя на установленном уровне до 2025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ые внебюджет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2.7.  </w:t>
            </w:r>
            <w:r>
              <w:rPr>
                <w:color w:val="000000"/>
              </w:rPr>
              <w:t>Информационная поддержка всех форм общественного самоуправления и 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ые внебюджет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ача 2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8.Оказание финансовой поддержки стимулирующего характера руководителям институтов гражданск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3"/>
                <w:szCs w:val="23"/>
              </w:rPr>
              <w:t>13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12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ые внебюджет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9. Организация и проведение районного конкурса на получение гра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12,6</w:t>
            </w:r>
          </w:p>
        </w:tc>
      </w:tr>
      <w:tr>
        <w:trPr>
          <w:trHeight w:val="612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12,6</w:t>
            </w:r>
          </w:p>
        </w:tc>
      </w:tr>
      <w:tr>
        <w:trPr>
          <w:trHeight w:val="612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ые внебюджет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10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Организация работы по вовлечению общественных организаций в участие в конкурсах на получение гра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ые внебюджет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</w:tbl>
    <w:p>
      <w:pPr>
        <w:pStyle w:val="Default"/>
        <w:ind w:firstLine="864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урсное обеспечение и прогнозная (справочная) оценка расходов на реализацию основных мероприятий муниципальной программы </w:t>
      </w:r>
      <w:r>
        <w:rPr>
          <w:b/>
          <w:bCs/>
          <w:sz w:val="28"/>
          <w:szCs w:val="28"/>
        </w:rPr>
        <w:t xml:space="preserve">«Обеспечение населения Красногвардейского района информацией о деятельности органов местного самоуправления в печатных и электронных средствах массовой информации» из различных источников финансирования н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этапе</w:t>
      </w:r>
    </w:p>
    <w:tbl>
      <w:tblPr>
        <w:tblW w:w="15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2415"/>
        <w:gridCol w:w="2552"/>
        <w:gridCol w:w="992"/>
        <w:gridCol w:w="992"/>
        <w:gridCol w:w="1134"/>
        <w:gridCol w:w="1134"/>
        <w:gridCol w:w="851"/>
        <w:gridCol w:w="1134"/>
        <w:gridCol w:w="11"/>
        <w:gridCol w:w="2257"/>
        <w:gridCol w:w="11"/>
      </w:tblGrid>
      <w:tr>
        <w:trPr>
          <w:trHeight w:val="321" w:hRule="atLeast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татус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государственной программы, подпрограммы, основные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sz w:val="23"/>
                <w:szCs w:val="23"/>
              </w:rPr>
              <w:t>Источники финансирования</w:t>
            </w:r>
          </w:p>
        </w:tc>
        <w:tc>
          <w:tcPr>
            <w:tcW w:w="6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sz w:val="23"/>
                <w:szCs w:val="23"/>
              </w:rPr>
              <w:t>Расходов (тыс. рублей),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Итого на </w:t>
            </w:r>
            <w:r>
              <w:rPr>
                <w:b/>
                <w:sz w:val="23"/>
                <w:szCs w:val="23"/>
                <w:lang w:val="en-US"/>
              </w:rPr>
              <w:t>II</w:t>
            </w:r>
            <w:r>
              <w:rPr>
                <w:b/>
                <w:sz w:val="23"/>
                <w:szCs w:val="23"/>
              </w:rPr>
              <w:t xml:space="preserve"> этапе 2021-2026 гг.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21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22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23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2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  <w:t>10</w:t>
            </w:r>
          </w:p>
        </w:tc>
      </w:tr>
      <w:tr>
        <w:trPr/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униципальная 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грамма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«Обеспечение населения Красногвардейского района  информацией о деятельности органов муниципальной власти в приоритетах муниципальной политик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19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12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94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138,65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Район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19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12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94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138,65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ые внебюджет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дпрограмма 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«Информирование населения Красногвардейского района о деятельности органов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/>
              <w:t>муниципальной власти  в печатных и электронных СМИ район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79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62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94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329,65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79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62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94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329,65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ые внебюджет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1.1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/>
              <w:t>Обеспечение деятельности (оказание услуг) электронных средств массовой информ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79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62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94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559,65</w:t>
            </w:r>
          </w:p>
        </w:tc>
      </w:tr>
      <w:tr>
        <w:trPr/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Район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79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62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94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559,65</w:t>
            </w:r>
          </w:p>
        </w:tc>
      </w:tr>
      <w:tr>
        <w:trPr/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ые внебюджет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2.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/>
              <w:t>Обеспечение деятельности (оказание услуг) печатных средств массовой информ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70,0</w:t>
            </w:r>
          </w:p>
        </w:tc>
      </w:tr>
      <w:tr>
        <w:trPr/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Красногвардей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770,0 </w:t>
            </w:r>
          </w:p>
        </w:tc>
      </w:tr>
      <w:tr>
        <w:trPr/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002" w:hRule="atLeast"/>
        </w:trPr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ые внебюджет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32" w:hRule="atLeast"/>
        </w:trPr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источники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дпрограмма 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/>
              <w:t>«Развитие и поддержка  общественного самоуправления на территории Красногвардейского район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3"/>
                <w:szCs w:val="23"/>
              </w:rPr>
              <w:t>13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3"/>
                <w:szCs w:val="23"/>
              </w:rPr>
              <w:t>43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3"/>
                <w:szCs w:val="23"/>
              </w:rPr>
              <w:t>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3"/>
                <w:szCs w:val="23"/>
              </w:rPr>
              <w:t>3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3"/>
                <w:szCs w:val="23"/>
              </w:rPr>
              <w:t>6809,0</w:t>
            </w:r>
          </w:p>
        </w:tc>
      </w:tr>
      <w:tr>
        <w:trPr>
          <w:trHeight w:val="826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Красногвардей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09,0</w:t>
            </w:r>
          </w:p>
        </w:tc>
      </w:tr>
      <w:tr>
        <w:trPr>
          <w:trHeight w:val="515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643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002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ые внебюджет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ача 1.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2.1. Проведение семинаров, форумов по вопросам образования и функционирования ТОС, НК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002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Красногвардей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002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002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ые внебюджет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2.2. Создание ТО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830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Красногвардей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002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ые внебюджет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632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2.3. Избрание сельских старост в хуторах и селах с численностью менее 100 челов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846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Красногвардей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002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002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ые внебюджет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2.4. Создание уличных комитетов на территории Красногвардей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002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Красногвардей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541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002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ые внебюджет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92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2.5. Создание домовых комитетов на территории Красногвардей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832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Красногвардей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ые внебюджет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383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2.6. Создание 15 Советов и поддержание  данного показателя на установленном уровне  до 2025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002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Красногвардей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ые внебюджет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2.7. Информационная поддержка всех форм  общественного самоуправления и НК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Красногвардей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002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ые внебюджет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ача 2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2.8.  Оказание финансовой поддержки стимулирующего характера руководителям институтов гражданск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3"/>
                <w:szCs w:val="23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3"/>
                <w:szCs w:val="23"/>
              </w:rPr>
              <w:t>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3"/>
                <w:szCs w:val="23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3"/>
                <w:szCs w:val="23"/>
              </w:rPr>
              <w:t>1273,0</w:t>
            </w:r>
          </w:p>
        </w:tc>
      </w:tr>
      <w:tr>
        <w:trPr>
          <w:trHeight w:val="844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Красногвардей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3"/>
                <w:szCs w:val="23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3"/>
                <w:szCs w:val="23"/>
              </w:rPr>
              <w:t>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3"/>
                <w:szCs w:val="23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3"/>
                <w:szCs w:val="23"/>
              </w:rPr>
              <w:t>1273,0</w:t>
            </w:r>
          </w:p>
        </w:tc>
      </w:tr>
      <w:tr>
        <w:trPr>
          <w:trHeight w:val="427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694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ые внебюджет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2.9.  Организация и проведение районного конкурса на получение гра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3"/>
                <w:szCs w:val="23"/>
              </w:rPr>
              <w:t>4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3"/>
                <w:szCs w:val="23"/>
              </w:rPr>
              <w:t>34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3"/>
                <w:szCs w:val="23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3"/>
                <w:szCs w:val="23"/>
              </w:rPr>
              <w:t>4800,0</w:t>
            </w:r>
          </w:p>
        </w:tc>
      </w:tr>
      <w:tr>
        <w:trPr>
          <w:trHeight w:val="858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Красногвардей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00,0</w:t>
            </w:r>
          </w:p>
        </w:tc>
      </w:tr>
      <w:tr>
        <w:trPr>
          <w:trHeight w:val="419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002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ые внебюджет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2.10.  Организация работы по вовлечению общественных организаций в участие в конкурсах на получение гра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8</w:t>
            </w:r>
          </w:p>
        </w:tc>
      </w:tr>
      <w:tr>
        <w:trPr>
          <w:trHeight w:val="1002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Красногвардей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8</w:t>
            </w:r>
          </w:p>
        </w:tc>
      </w:tr>
      <w:tr>
        <w:trPr>
          <w:trHeight w:val="549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ые внебюджет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</w:tbl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921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firstLine="9214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firstLine="9214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firstLine="9214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firstLine="9214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firstLine="9214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firstLine="9214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firstLine="9214"/>
        <w:jc w:val="center"/>
        <w:rPr>
          <w:b/>
          <w:b/>
        </w:rPr>
      </w:pPr>
      <w:r>
        <w:rPr>
          <w:b/>
        </w:rPr>
        <w:t>Приложение № 4</w:t>
      </w:r>
    </w:p>
    <w:p>
      <w:pPr>
        <w:pStyle w:val="Normal"/>
        <w:ind w:firstLine="9214"/>
        <w:jc w:val="center"/>
        <w:rPr>
          <w:b/>
          <w:b/>
        </w:rPr>
      </w:pPr>
      <w:r>
        <w:rPr>
          <w:b/>
        </w:rPr>
        <w:t>к муниципальной программе «Обеспечение</w:t>
      </w:r>
    </w:p>
    <w:p>
      <w:pPr>
        <w:pStyle w:val="Normal"/>
        <w:ind w:firstLine="9214"/>
        <w:jc w:val="center"/>
        <w:rPr>
          <w:b/>
          <w:b/>
        </w:rPr>
      </w:pPr>
      <w:r>
        <w:rPr>
          <w:b/>
        </w:rPr>
        <w:t>населения Красногвардейского района</w:t>
      </w:r>
    </w:p>
    <w:p>
      <w:pPr>
        <w:pStyle w:val="Normal"/>
        <w:ind w:firstLine="9214"/>
        <w:jc w:val="center"/>
        <w:rPr>
          <w:b/>
          <w:b/>
        </w:rPr>
      </w:pPr>
      <w:r>
        <w:rPr>
          <w:b/>
        </w:rPr>
        <w:t>информацией о деятельности органов</w:t>
      </w:r>
    </w:p>
    <w:p>
      <w:pPr>
        <w:pStyle w:val="Normal"/>
        <w:ind w:firstLine="9214"/>
        <w:jc w:val="center"/>
        <w:rPr>
          <w:b/>
          <w:b/>
        </w:rPr>
      </w:pPr>
      <w:r>
        <w:rPr>
          <w:b/>
        </w:rPr>
        <w:t>муниципальной власти и приоритетах</w:t>
      </w:r>
    </w:p>
    <w:p>
      <w:pPr>
        <w:pStyle w:val="Normal"/>
        <w:ind w:firstLine="9214"/>
        <w:jc w:val="center"/>
        <w:rPr>
          <w:b/>
          <w:b/>
        </w:rPr>
      </w:pPr>
      <w:r>
        <w:rPr>
          <w:b/>
        </w:rPr>
        <w:t>муниципальной политики»</w:t>
      </w:r>
    </w:p>
    <w:p>
      <w:pPr>
        <w:pStyle w:val="Default"/>
        <w:ind w:firstLine="9214"/>
        <w:jc w:val="center"/>
        <w:rPr/>
      </w:pPr>
      <w:r>
        <w:rPr/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сурсное обеспечение реализации муниципальной программы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Обеспечение населения Красногвардейского района информацией о деятельности органов местного самоуправления в печатных и электронных средствах массовой информации» за счет средств бюджета Красногвардейского района на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этапе реализации</w:t>
      </w:r>
    </w:p>
    <w:tbl>
      <w:tblPr>
        <w:tblW w:w="15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1559"/>
        <w:gridCol w:w="851"/>
        <w:gridCol w:w="708"/>
        <w:gridCol w:w="1418"/>
        <w:gridCol w:w="709"/>
        <w:gridCol w:w="992"/>
        <w:gridCol w:w="992"/>
        <w:gridCol w:w="851"/>
        <w:gridCol w:w="850"/>
        <w:gridCol w:w="851"/>
        <w:gridCol w:w="850"/>
        <w:gridCol w:w="851"/>
        <w:gridCol w:w="991"/>
      </w:tblGrid>
      <w:tr>
        <w:trPr>
          <w:trHeight w:val="26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ветственный исполнитель, соисполнители, участники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д бюджетной классифик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b/>
                <w:b/>
              </w:rPr>
            </w:pPr>
            <w:r>
              <w:rPr>
                <w:b/>
              </w:rPr>
              <w:t>Общий объем финансирования (2 этапа), тыс. рублей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асходы (тыс. рублей), годы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>
                <w:b/>
              </w:rPr>
              <w:t xml:space="preserve">Итого н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этапе 2015-2020 гг.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6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Р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з,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Ц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20 год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5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униципальная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грам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«Обеспечение населения Красногвардейского района  информацией о деятельности органов муниципальной власти в приоритетах муниципальной полити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49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50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47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062,87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Красногвардейского района в лице аппарата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/>
              <w:t>«Информирование населения Красногвардейского района о деятельности органов муниципальной власти  в печатных и электронных СМИ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27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50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0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650,27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Администрация Красногвардейского района в лице аппарата администрации, МАУ «ТЕЛЕРАДИО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АНИЯ БИРЮЧ», АНО «Редакция  газеты «Знамя тру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/>
              <w:t>Обеспечение деятельности (оказание услуг) электронных средств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Администрация Красногвардейского района в лице аппарата администрации,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У «ТЕЛЕРАДИО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АНИЯ БИРЮЧ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50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50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0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650,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1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/>
              <w:t>Обеспечение деятельности (оказание услуг) печатных средств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Администрация Красногвардейского района в лице аппарата администрации,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НО «Редакция  газеты «Знамя тру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Подпрограмма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«Развитие и поддержка общественного самоуправления на территории Красногвардей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Администрация Красногвардейского района в лице аппарата администрации, ТОС, НКО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12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12,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ное  мероприятие 2.1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семинаров, форумов по вопросам образования и функционирования ТОС, 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Администрация Красногвардейского района в лице аппарата администрации, ТОС, НКО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 мероприятие 2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оздание Т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Красногвардейского района в лице аппарата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 мероприятие 2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збрание сельских старост в хуторах и селах с численностью менее 100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Красногвардейского района в лице аппарата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 мероприятие 2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оздание уличных комитетов на территории Красногвард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Красногвардейского района в лице аппарата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 мероприятие 2.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оздание домовых комитетов на территории Красногвард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Красногвардейского района в лице аппарата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 мероприятие 2.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оздание 15 Советов территорий и поддержание данного показателя на установленном уровне до 202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Красногвардейского района в лице аппарата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 мероприятие 2.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нформационная поддержка всех форм обществен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Красногвардейского района в лице аппарата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 мероприятие 2.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казание финансовой поддержки стимулирующего характера руководителям институтов гражданск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Красногвардейского района в лице аппарата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3"/>
                <w:szCs w:val="23"/>
              </w:rPr>
              <w:t>062086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3"/>
                <w:szCs w:val="23"/>
              </w:rPr>
              <w:t>13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 мероприятие 2.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рганизация и проведение районного конкурса на получение гра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Администрация Красногвардейского района в лице аппарата администрации, ТОС, НКО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3"/>
                <w:szCs w:val="23"/>
              </w:rPr>
              <w:t>062096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12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12,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 мероприятие 2.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рганизация работы по вовлечению общественных организаций в участие в конкурсах на получение гра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Администрация Красногвардейского района в лице аппарата администрации, ТОС, НКО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2106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</w:tbl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84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сурсное обеспечение реализации муниципальной программы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Обеспечение населения Красногвардейского района информацией о деятельности органов местного самоуправления в печатных и электронных средствах массовой информации» за счет средств бюджета Красногвардейского района н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этапе реализации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843"/>
        <w:gridCol w:w="1559"/>
        <w:gridCol w:w="851"/>
        <w:gridCol w:w="708"/>
        <w:gridCol w:w="1419"/>
        <w:gridCol w:w="709"/>
        <w:gridCol w:w="14"/>
        <w:gridCol w:w="978"/>
        <w:gridCol w:w="992"/>
        <w:gridCol w:w="992"/>
        <w:gridCol w:w="1134"/>
        <w:gridCol w:w="993"/>
        <w:gridCol w:w="993"/>
        <w:gridCol w:w="14"/>
        <w:gridCol w:w="977"/>
      </w:tblGrid>
      <w:tr>
        <w:trPr>
          <w:trHeight w:val="264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ветственный исполнитель, соисполнители, участники</w:t>
            </w:r>
          </w:p>
        </w:tc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д бюджетной классификации</w:t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sz w:val="23"/>
                <w:szCs w:val="23"/>
              </w:rPr>
              <w:t>Расходы (тыс. рублей), год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3"/>
                <w:szCs w:val="23"/>
              </w:rPr>
            </w:pPr>
            <w:r>
              <w:rPr>
                <w:b/>
              </w:rPr>
              <w:t xml:space="preserve">Итого н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этапе 2021-2026 гг.</w:t>
            </w:r>
          </w:p>
        </w:tc>
      </w:tr>
      <w:tr>
        <w:trPr>
          <w:trHeight w:val="264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Р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з,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Ц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</w:t>
            </w:r>
            <w:r>
              <w:rPr>
                <w:b/>
                <w:sz w:val="23"/>
                <w:szCs w:val="23"/>
                <w:lang w:val="en-US"/>
              </w:rPr>
              <w:t xml:space="preserve">21 </w:t>
            </w:r>
            <w:r>
              <w:rPr>
                <w:b/>
                <w:sz w:val="23"/>
                <w:szCs w:val="23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</w:t>
            </w:r>
            <w:r>
              <w:rPr>
                <w:b/>
                <w:sz w:val="23"/>
                <w:szCs w:val="23"/>
                <w:lang w:val="en-US"/>
              </w:rPr>
              <w:t>22</w:t>
            </w:r>
            <w:r>
              <w:rPr>
                <w:b/>
                <w:sz w:val="23"/>
                <w:szCs w:val="23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</w:t>
            </w:r>
            <w:r>
              <w:rPr>
                <w:b/>
                <w:sz w:val="23"/>
                <w:szCs w:val="23"/>
                <w:lang w:val="en-US"/>
              </w:rPr>
              <w:t>23</w:t>
            </w:r>
            <w:r>
              <w:rPr>
                <w:b/>
                <w:sz w:val="23"/>
                <w:szCs w:val="23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sz w:val="23"/>
                <w:szCs w:val="23"/>
              </w:rPr>
              <w:t>20</w:t>
            </w:r>
            <w:r>
              <w:rPr>
                <w:b/>
                <w:sz w:val="23"/>
                <w:szCs w:val="23"/>
                <w:lang w:val="en-US"/>
              </w:rPr>
              <w:t>24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  <w:lang w:val="en-US"/>
              </w:rPr>
              <w:t xml:space="preserve">2025 </w:t>
            </w:r>
            <w:r>
              <w:rPr>
                <w:b/>
                <w:sz w:val="23"/>
                <w:szCs w:val="23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26 год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  <w:lang w:val="en-US"/>
              </w:rPr>
              <w:t>1</w:t>
            </w:r>
            <w:r>
              <w:rPr>
                <w:b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униципальная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грам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«Обеспечение населения Красногвардейского района  информацией о деятельности органов муниципальной власти в приоритетах муниципальной полити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19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12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9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38,65</w:t>
            </w:r>
          </w:p>
        </w:tc>
      </w:tr>
      <w:tr>
        <w:trPr/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Красногвардейского района в лице аппарата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/>
              <w:t>«Информирование населения Красногвардейского района о деятельности органов муниципальной власти  в печатных и электронных СМИ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79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62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94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329,65</w:t>
            </w:r>
          </w:p>
        </w:tc>
      </w:tr>
      <w:tr>
        <w:trPr/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Красногвардейского района в лице аппарата администрации, МАУ «ТЕЛЕРАДИОКОМПАНИЯ БИРЮЧ», АНО «Редакция  газеты «Знамя тру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/>
              <w:t>Обеспечение деятельности (оказание услуг) электронных средств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Администрация Красногвардейского района в лице аппарата администрации,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У «ТЕЛЕРАДИО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АНИЯ БИРЮЧ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79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62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94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559,65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1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/>
              <w:t>Обеспечение деятельности (оказание услуг) печатных средств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Администрация Красногвардейского района в лице аппарата администрации,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НО «Редакция  газеты «Знамя тру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70,0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Подпрограмма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«Развитие и поддержка общественного самоуправления на территории Красногвардей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Администрация Красногвардейского района в лице аппарата администрации, ТОС, НКО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3"/>
                <w:szCs w:val="23"/>
              </w:rPr>
              <w:t>6809,0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ное  мероприятие 2.1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семинаров, форумов по вопросам образования и функционирования ТОС, 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Администрация Красногвардейского района в лице аппарата администрации, ТОС, НКО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 мероприятие 2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оздание Т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Красногвардейского района в лице аппарата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 мероприятие 2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збрание сельских старост в хуторах и селах с численностью менее 100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Красногвардейского района в лице аппарата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 мероприятие 2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оздание уличных комитетов на территории Красногвард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Красногвардейского района в лице аппарата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 мероприятие 2.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оздание домовых комитетов на территории Красногварде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Красногвардейского района в лице аппарата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 мероприятие 2.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оздание 15 Советов территорий и поддержание данного показателя на установленном уровне до 202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Красногвардейского района в лице аппарата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 мероприятие 2.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нформационная поддержка всех форм обществен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Красногвардейского района в лице аппарата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 мероприятие 2.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казание финансовой поддержки стимулирующего характера руководителям институтов гражданск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Красногвардейского района в лице аппарата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2086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3"/>
                <w:szCs w:val="23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3"/>
                <w:szCs w:val="23"/>
              </w:rPr>
              <w:t>9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3"/>
                <w:szCs w:val="23"/>
              </w:rPr>
              <w:t>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3"/>
                <w:szCs w:val="23"/>
              </w:rPr>
              <w:t>1273,0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 мероприятие 2.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рганизация и проведение районного конкурса на получение гра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Администрация Красногвардейского района в лице аппарата администрации, ТОС, НКО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2096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3"/>
                <w:szCs w:val="23"/>
              </w:rPr>
              <w:t>4800,0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 мероприятие 2.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рганизация работы по вовлечению общественных организаций в участие в конкурсах на получение гра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Администрация Красногвардейского района в лице аппарата администрации, ТОС, НКО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</w:tbl>
    <w:p>
      <w:pPr>
        <w:pStyle w:val="Default"/>
        <w:ind w:firstLine="8460"/>
        <w:jc w:val="center"/>
        <w:rPr/>
      </w:pPr>
      <w:r>
        <w:rPr/>
      </w:r>
    </w:p>
    <w:p>
      <w:pPr>
        <w:pStyle w:val="Default"/>
        <w:ind w:firstLine="7920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firstLine="7920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firstLine="7920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firstLine="7920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firstLine="7920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firstLine="7920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firstLine="7920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firstLine="7920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firstLine="7920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firstLine="7920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firstLine="7920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firstLine="7920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firstLine="7920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firstLine="7920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firstLine="7920"/>
        <w:jc w:val="center"/>
        <w:rPr>
          <w:b/>
          <w:b/>
        </w:rPr>
      </w:pPr>
      <w:r>
        <w:rPr>
          <w:b/>
        </w:rPr>
        <w:t>Приложение № 5</w:t>
      </w:r>
    </w:p>
    <w:p>
      <w:pPr>
        <w:pStyle w:val="Normal"/>
        <w:ind w:firstLine="8640"/>
        <w:jc w:val="center"/>
        <w:rPr>
          <w:b/>
          <w:b/>
        </w:rPr>
      </w:pPr>
      <w:r>
        <w:rPr>
          <w:b/>
        </w:rPr>
        <w:t>к муниципальной программе «Обеспечение</w:t>
      </w:r>
    </w:p>
    <w:p>
      <w:pPr>
        <w:pStyle w:val="Normal"/>
        <w:ind w:firstLine="8640"/>
        <w:jc w:val="center"/>
        <w:rPr>
          <w:b/>
          <w:b/>
        </w:rPr>
      </w:pPr>
      <w:r>
        <w:rPr>
          <w:b/>
        </w:rPr>
        <w:t>населения Красногвардейского района</w:t>
      </w:r>
    </w:p>
    <w:p>
      <w:pPr>
        <w:pStyle w:val="Normal"/>
        <w:ind w:firstLine="8640"/>
        <w:jc w:val="center"/>
        <w:rPr>
          <w:b/>
          <w:b/>
        </w:rPr>
      </w:pPr>
      <w:r>
        <w:rPr>
          <w:b/>
        </w:rPr>
        <w:t>информацией о деятельности органов</w:t>
      </w:r>
    </w:p>
    <w:p>
      <w:pPr>
        <w:pStyle w:val="Normal"/>
        <w:ind w:firstLine="8640"/>
        <w:jc w:val="center"/>
        <w:rPr>
          <w:b/>
          <w:b/>
        </w:rPr>
      </w:pPr>
      <w:r>
        <w:rPr>
          <w:b/>
        </w:rPr>
        <w:t>муниципальной власти и приоритетах</w:t>
      </w:r>
    </w:p>
    <w:p>
      <w:pPr>
        <w:pStyle w:val="Normal"/>
        <w:ind w:firstLine="8640"/>
        <w:jc w:val="center"/>
        <w:rPr>
          <w:b/>
          <w:b/>
        </w:rPr>
      </w:pPr>
      <w:r>
        <w:rPr>
          <w:b/>
        </w:rPr>
        <w:t>муниципальной политики»</w:t>
      </w:r>
    </w:p>
    <w:p>
      <w:pPr>
        <w:pStyle w:val="Default"/>
        <w:ind w:firstLine="792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</w:t>
      </w:r>
    </w:p>
    <w:p>
      <w:pPr>
        <w:pStyle w:val="Default"/>
        <w:jc w:val="center"/>
        <w:rPr/>
      </w:pPr>
      <w:r>
        <w:rPr>
          <w:b/>
          <w:sz w:val="28"/>
          <w:szCs w:val="28"/>
        </w:rPr>
        <w:t>сводных показателей муниципальных заданий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оказание муниципальных работ (услуг) муниципальными учреждениями </w:t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 xml:space="preserve">по муниципальной программе «Обеспечение населения Красногвардейского района информацией о деятельности органов местного самоуправления в печатных и электронных средствах массовой информации» на </w:t>
      </w:r>
      <w:r>
        <w:rPr>
          <w:b/>
          <w:bCs/>
          <w:sz w:val="28"/>
          <w:szCs w:val="28"/>
          <w:lang w:val="en-US"/>
        </w:rPr>
        <w:t>I</w:t>
      </w:r>
      <w:r>
        <w:rPr/>
        <w:t xml:space="preserve"> этапе</w:t>
        <w:tab/>
        <w:tab/>
        <w:tab/>
        <w:tab/>
        <w:tab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947"/>
        <w:gridCol w:w="1134"/>
        <w:gridCol w:w="992"/>
        <w:gridCol w:w="992"/>
        <w:gridCol w:w="1134"/>
        <w:gridCol w:w="1134"/>
        <w:gridCol w:w="1134"/>
        <w:gridCol w:w="1276"/>
        <w:gridCol w:w="1276"/>
        <w:gridCol w:w="992"/>
        <w:gridCol w:w="1134"/>
        <w:gridCol w:w="1134"/>
      </w:tblGrid>
      <w:tr>
        <w:trPr/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услуги, показателя объема услуги, подпрограммы, основного мероприятия</w:t>
            </w:r>
          </w:p>
        </w:tc>
        <w:tc>
          <w:tcPr>
            <w:tcW w:w="6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начение показателя объема услуги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асходы бюджета Красногвардейского района на оказание муниципальной услуги, тыс. рублей</w:t>
            </w:r>
          </w:p>
        </w:tc>
      </w:tr>
      <w:tr>
        <w:trPr/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sz w:val="23"/>
                <w:szCs w:val="23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16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17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18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19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20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2015 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16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17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18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19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20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д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3</w:t>
            </w:r>
          </w:p>
        </w:tc>
      </w:tr>
      <w:tr>
        <w:trPr/>
        <w:tc>
          <w:tcPr>
            <w:tcW w:w="151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дпрограмма 1 «Информирование населения Красногвардейского района о деятельности органов муниципальной власти в районных средствах массовой информации»</w:t>
            </w:r>
          </w:p>
        </w:tc>
      </w:tr>
      <w:tr>
        <w:trPr/>
        <w:tc>
          <w:tcPr>
            <w:tcW w:w="151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ное мероприятие 1.1. «Обеспечение деятельности (оказание услуг) электронных средств массовой информации в рамках  подпрограммы «Информирование населения Красногвардейского района о деятельности органов муниципальной власти в районных средствах массовой информации» муниципальной программы </w:t>
            </w:r>
            <w:r>
              <w:rPr>
                <w:bCs/>
                <w:sz w:val="23"/>
                <w:szCs w:val="23"/>
              </w:rPr>
              <w:t>«Обеспечение населения Красногвардейского района информацией о деятельности органов местного самоуправления в печатных и электронных средствах массовой информации»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ведение до сведения жителей муниципального образования официальной информации о социально-экономическом и культурном развитии Красногвардейского района, о развитии его инфраструктуры и иной официальной информации в эфире телеканала «Бирюченские Вести» (мин.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5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47,6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ведение до сведения жителей муниципального образования официальной информации о социально-экономическом и культурном развитии Красногвардейского района, о развитии его инфраструктуры и иной официальной информации в эфире радиоканала «Радио Бирюч» (мин.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151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ное мероприятие 1.2. «Обеспечение деятельности (оказание услуг) печатных средств массовой информации в рамках  подпрограммы «Информирование населения Красногвардейского района о деятельности органов муниципальной власти в районных средствах массовой информации» муниципальной программы </w:t>
            </w:r>
            <w:r>
              <w:rPr>
                <w:bCs/>
                <w:sz w:val="23"/>
                <w:szCs w:val="23"/>
              </w:rPr>
              <w:t>«Обеспечение населения Красногвардейского района информацией о деятельности органов местного самоуправления в печатных и электронных средствах массовой информации»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ведение до сведения жителей муниципального образования официальной информации о социально-экономическом и культурном развитии Красногвардейского района, о развитии его инфраструктуры и иной официальной информации в газете «Знамя труда» (количество полос формата А3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</w:tbl>
    <w:p>
      <w:pPr>
        <w:pStyle w:val="Default"/>
        <w:ind w:firstLine="7920"/>
        <w:jc w:val="center"/>
        <w:rPr>
          <w:b/>
          <w:b/>
        </w:rPr>
      </w:pPr>
      <w:r>
        <w:rPr>
          <w:b/>
        </w:rPr>
        <w:t>Приложение № 6</w:t>
      </w:r>
    </w:p>
    <w:p>
      <w:pPr>
        <w:pStyle w:val="Normal"/>
        <w:ind w:firstLine="8640"/>
        <w:jc w:val="center"/>
        <w:rPr>
          <w:b/>
          <w:b/>
        </w:rPr>
      </w:pPr>
      <w:r>
        <w:rPr>
          <w:b/>
        </w:rPr>
        <w:t>к муниципальной программе «Обеспечение</w:t>
      </w:r>
    </w:p>
    <w:p>
      <w:pPr>
        <w:pStyle w:val="Normal"/>
        <w:ind w:firstLine="8640"/>
        <w:jc w:val="center"/>
        <w:rPr>
          <w:b/>
          <w:b/>
        </w:rPr>
      </w:pPr>
      <w:r>
        <w:rPr>
          <w:b/>
        </w:rPr>
        <w:t>населения Красногвардейского района</w:t>
      </w:r>
    </w:p>
    <w:p>
      <w:pPr>
        <w:pStyle w:val="Normal"/>
        <w:ind w:firstLine="8640"/>
        <w:jc w:val="center"/>
        <w:rPr>
          <w:b/>
          <w:b/>
        </w:rPr>
      </w:pPr>
      <w:r>
        <w:rPr>
          <w:b/>
        </w:rPr>
        <w:t>информацией о деятельности органов</w:t>
      </w:r>
    </w:p>
    <w:p>
      <w:pPr>
        <w:pStyle w:val="Normal"/>
        <w:ind w:firstLine="8640"/>
        <w:jc w:val="center"/>
        <w:rPr>
          <w:b/>
          <w:b/>
        </w:rPr>
      </w:pPr>
      <w:r>
        <w:rPr>
          <w:b/>
        </w:rPr>
        <w:t>муниципальной власти и приоритетах</w:t>
      </w:r>
    </w:p>
    <w:p>
      <w:pPr>
        <w:pStyle w:val="Normal"/>
        <w:ind w:firstLine="8640"/>
        <w:jc w:val="center"/>
        <w:rPr>
          <w:b/>
          <w:b/>
        </w:rPr>
      </w:pPr>
      <w:r>
        <w:rPr>
          <w:b/>
        </w:rPr>
        <w:t>муниципальной политики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методике расчета показателей конечного результата муниципальной программы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23"/>
        <w:gridCol w:w="1740"/>
        <w:gridCol w:w="5325"/>
        <w:gridCol w:w="168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 сбора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енные характеристики показателя</w:t>
            </w:r>
          </w:p>
        </w:tc>
      </w:tr>
      <w:tr>
        <w:trPr>
          <w:trHeight w:val="18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униципальная программа «Развитие общественного самоуправления на территории Красногвардейского района»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хват жителей Красногвардейского района органами территориального общественного самоуправления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1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ЖТ=КТ/КЖх100</w:t>
            </w:r>
          </w:p>
          <w:p>
            <w:pPr>
              <w:pStyle w:val="TableParagraph"/>
              <w:kinsoku w:val="false"/>
              <w:overflowPunct w:val="false"/>
              <w:ind w:right="1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kinsoku w:val="false"/>
              <w:overflowPunct w:val="false"/>
              <w:ind w:right="123" w:hanging="0"/>
              <w:rPr/>
            </w:pPr>
            <w:r>
              <w:rPr/>
              <w:t>ОЖТ - охват жителей ТОС;</w:t>
            </w:r>
          </w:p>
          <w:p>
            <w:pPr>
              <w:pStyle w:val="TableParagraph"/>
              <w:kinsoku w:val="false"/>
              <w:overflowPunct w:val="false"/>
              <w:ind w:right="123" w:hanging="0"/>
              <w:rPr/>
            </w:pPr>
            <w:r>
              <w:rPr/>
              <w:t>КТ-количество жителей округа-участников ТОС;</w:t>
            </w:r>
          </w:p>
          <w:p>
            <w:pPr>
              <w:pStyle w:val="TableParagraph"/>
              <w:kinsoku w:val="false"/>
              <w:overflowPunct w:val="false"/>
              <w:ind w:right="123" w:hanging="0"/>
              <w:rPr/>
            </w:pPr>
            <w:r>
              <w:rPr/>
              <w:t>КЖ - количество жителей ок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ниторин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февраля года, следующего за отчетным</w:t>
            </w:r>
          </w:p>
        </w:tc>
      </w:tr>
      <w:tr>
        <w:trPr>
          <w:trHeight w:val="4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Количество территориальных общественных самоуправлений, старост, председателей уличных комитетов и домовых комитетов, вовлечённых в участие в конкурсах и проектах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 в год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ВП=КТ+КС+КУ+КД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>КВП -количество вовлеченных в участие в конкурсах и проектах;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>КТ-количество ТОС, принявших участие в конкурсах и проектах;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>КС-количество старост, принявших участие в конкурсах и проектах;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>КУ - количество уличных комитетов, принявших участие в конкурсах и проектах;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>КД-количество домовых комитетов, принявших участие в конкурсах и проектах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ниторин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февраля года, следующего за отчетным</w:t>
            </w:r>
          </w:p>
        </w:tc>
      </w:tr>
      <w:tr>
        <w:trPr>
          <w:trHeight w:val="8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Количество публикаций в средствах массовой информации и на официальном сайте администрации района </w:t>
            </w:r>
            <w:r>
              <w:rPr>
                <w:lang w:eastAsia="zh-CN" w:bidi="ar"/>
              </w:rPr>
              <w:t>по вопросам форм осуществления населением местного самоуправл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 в год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11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ПСМИ=КС+КГ</w:t>
            </w:r>
          </w:p>
          <w:p>
            <w:pPr>
              <w:pStyle w:val="TableParagraph"/>
              <w:kinsoku w:val="false"/>
              <w:overflowPunct w:val="false"/>
              <w:ind w:right="11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kinsoku w:val="false"/>
              <w:overflowPunct w:val="false"/>
              <w:ind w:right="111" w:hanging="0"/>
              <w:jc w:val="both"/>
              <w:rPr/>
            </w:pPr>
            <w:r>
              <w:rPr/>
              <w:t>КПСМИ - количество публикаций в СМИ;</w:t>
            </w:r>
          </w:p>
          <w:p>
            <w:pPr>
              <w:pStyle w:val="TableParagraph"/>
              <w:kinsoku w:val="false"/>
              <w:overflowPunct w:val="false"/>
              <w:ind w:right="111" w:hanging="0"/>
              <w:jc w:val="both"/>
              <w:rPr/>
            </w:pPr>
            <w:r>
              <w:rPr/>
              <w:t>КС- количество материалов, размещенных на официальном сайте органов местного самоуправления Красногвардейского района;</w:t>
            </w:r>
          </w:p>
          <w:p>
            <w:pPr>
              <w:pStyle w:val="TableParagraph"/>
              <w:kinsoku w:val="false"/>
              <w:overflowPunct w:val="false"/>
              <w:ind w:right="111" w:hanging="0"/>
              <w:jc w:val="both"/>
              <w:rPr/>
            </w:pPr>
            <w:r>
              <w:rPr/>
              <w:t>КГ-количество публикаций в газете «Знамя труда»</w:t>
            </w:r>
          </w:p>
          <w:p>
            <w:pPr>
              <w:pStyle w:val="TableParagraph"/>
              <w:kinsoku w:val="false"/>
              <w:overflowPunct w:val="false"/>
              <w:ind w:right="111" w:hanging="0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ниторин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февраля года, следующего з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четны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851" w:gutter="0" w:header="709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108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sz w:val="28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left="4536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SimSun;宋体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2:07:00Z</dcterms:created>
  <dc:creator>www.PHILka.RU</dc:creator>
  <dc:description/>
  <cp:keywords/>
  <dc:language>en-US</dc:language>
  <cp:lastModifiedBy>KalustovaDI</cp:lastModifiedBy>
  <cp:lastPrinted>2024-10-31T15:26:00Z</cp:lastPrinted>
  <dcterms:modified xsi:type="dcterms:W3CDTF">2024-11-01T06:11:00Z</dcterms:modified>
  <cp:revision>113</cp:revision>
  <dc:subject/>
  <dc:title/>
</cp:coreProperties>
</file>