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64"/>
        <w:ind w:left="142"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«Совершенствование и развитие транспортной системы и дорожной сети Красногвардейского района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32967702"/>
      <w:bookmarkEnd w:id="0"/>
      <w:r>
        <w:rPr>
          <w:sz w:val="28"/>
          <w:szCs w:val="28"/>
        </w:rPr>
        <w:t>В соответствии с Федеральным законом от 6 октября 2003г. № 131-ФЗ «Об общих принципах организации местного самоуправления в Российской Федерации», Федеральным законом от 28 июня 2014 г. № 172-ФЗ «О стратегическом, постановления правительства Российской Федерации от 26 мая 2021 года № 786 «О системе управления государственными программами Российской Федерации», постановлением правительства Белгородской области от 25 сентября 2023 года № 540-пп «Об утверждении положения о системе управления государственными программами Белгородской области»  планировании Российской Федерации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постановлением администрации Красногвардейского района от 25 сентября 2024 г. № 110 «Об утверждении положения о системе управления муниципальными программами муниципального района «Красногвардейский район» Белгородской области», распоряжением администрации Красногвардейского района от 30 сентября 2024 года «Об утверждении Методических рекомендаций по разработке и реализации муниципальных программ Красногвардейского района»                        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Hlk132967702"/>
      <w:bookmarkEnd w:id="1"/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Совершенствование и развитие транспортной системы и дорожной сети Красногвардейского района»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2.Муниципальному казенному учреждению «Управлению капитального строительства администрации Красногвардейского района» (Гунько А.В.) обеспечить реализацию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правлению финансов и бюджетной политики администрации Красногвардейского района (Назаренко С.В.) при формировании бюджета Красногвардейского района на среднесрочный период предусмотреть денежные средства на реализацию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знать утратившим силу постановление администрации Красногвардейского района от 27 марта 2015 года № 17 «Об утверждении муниципальной программы «Совершенствование и развитие транспортной системы и дорожной сети Красногвардейского район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Опубликовать на официальном сайте </w:t>
      </w:r>
      <w:hyperlink r:id="rId2">
        <w:r>
          <w:rPr>
            <w:rStyle w:val="InternetLink"/>
            <w:rFonts w:eastAsia="Calibri"/>
            <w:sz w:val="28"/>
            <w:szCs w:val="28"/>
          </w:rPr>
          <w:t>https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iryuch</w:t>
        </w:r>
        <w:r>
          <w:rPr>
            <w:rStyle w:val="InternetLink"/>
            <w:rFonts w:eastAsia="Calibri"/>
            <w:sz w:val="28"/>
            <w:szCs w:val="28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/>
          </w:rPr>
          <w:t>r</w:t>
        </w:r>
        <w:r>
          <w:rPr>
            <w:rStyle w:val="InternetLink"/>
            <w:rFonts w:eastAsia="Calibri"/>
            <w:sz w:val="28"/>
            <w:szCs w:val="28"/>
          </w:rPr>
          <w:t>31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sweb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района по обеспечению жизнедеятельности района (Бережную И.Р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7. Настоящее постановление вступает в силу с 1 января 2025 года.</w:t>
      </w:r>
    </w:p>
    <w:p>
      <w:pPr>
        <w:pStyle w:val="Style2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расногвардейского района                                          И.Р. Бережная</w:t>
      </w:r>
    </w:p>
    <w:p>
      <w:pPr>
        <w:pStyle w:val="Heading1"/>
        <w:ind w:left="14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108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43" w:right="851" w:gutter="0" w:header="0" w:top="5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color w:val="26282F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печатки"/>
    <w:qFormat/>
    <w:rPr>
      <w:color w:val="FF0000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ryuch-r31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19:00Z</dcterms:created>
  <dc:creator>Красноруцкая Мария Ивановна</dc:creator>
  <dc:description/>
  <cp:keywords/>
  <dc:language>en-US</dc:language>
  <cp:lastModifiedBy>Пользователь</cp:lastModifiedBy>
  <cp:lastPrinted>2024-07-30T13:36:00Z</cp:lastPrinted>
  <dcterms:modified xsi:type="dcterms:W3CDTF">2024-10-24T07:37:00Z</dcterms:modified>
  <cp:revision>7</cp:revision>
  <dc:subject/>
  <dc:title>О продлении отопительного сезона</dc:title>
</cp:coreProperties>
</file>