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решения заседания Муниципального совета Красногвардейского района </w:t>
      </w:r>
      <w:bookmarkStart w:id="0" w:name="_Hlk185495999"/>
      <w:bookmarkStart w:id="1" w:name="_Hlk185495969"/>
      <w:r>
        <w:rPr>
          <w:b/>
          <w:sz w:val="28"/>
          <w:szCs w:val="28"/>
        </w:rPr>
        <w:t xml:space="preserve">«О безвозмездной передаче объектов в собственность городского и сельских поселений»  </w:t>
      </w:r>
      <w:bookmarkEnd w:id="0"/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bookmarkEnd w:id="1"/>
      <w:r>
        <w:rPr>
          <w:b/>
          <w:sz w:val="28"/>
          <w:szCs w:val="28"/>
        </w:rPr>
        <w:t>Уважаемые члены Муниципального совета!</w:t>
      </w:r>
    </w:p>
    <w:p>
      <w:pPr>
        <w:pStyle w:val="Normal"/>
        <w:ind w:lef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 соответствии со статьей 50 Федерального закона от 06 октября       2003 года  № 131-ФЗ «Об общих принципах организации местного самоуправления в Российской Федерации», пунктом 1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Градостроительным кодексом Российской Федерации от 29 декабря 2004 года № 190-ФЗ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38258/paragraph/20656520/doclist/1325/highlight/JTVCJTdCJTIybmVlZF9jb3JyZWN0aW9uJTIyJTNBZmFsc2UlMkMlMjJjb250ZXh0JTIyJTNBJTIyJTVDdTA0MzMlNUN1MDQ0MCU1Q3UwNDMwJTVDdTA0MzQlNUN1MDQzZSU1Q3UwNDQxJTVDdTA0NDIlNUN1MDQ0MCU1Q3UwNDNlJTVDdTA0MzglNUN1MDQ0MiU1Q3UwNDM1JTVDdTA0M2IlNUN1MDQ0YyU1Q3UwNDNkJTVDdTA0NGIlNUN1MDQzOSUyMCU1Q3UwNDNhJTVDdTA0M2UlNUN1MDQzNCU1Q3UwNDM1JTVDdTA0M2ElNUN1MDQ0MSUyMCU1Q3UwNDQxJTVDdTA0NDIlNUN1MDQzZSU1Q3UwNDRmJTVDdTA0M2QlNUN1MDQzYSU1Q3UwNDMwJTIyJTdEJTVE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 (с изменениями и дополнениями),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порядком управления и распоряжения муниципальной собственностью Красногвардейского района, утвержденным решением сорок первого заседания Муниципального совета муниципального района «Красногвардейский район» Белгородской области от 27 апреля      2022 года №13, в целях осуществления в установленном законодательством порядке приема-передачи, прошу рассмотреть информацию по проекту решения Муниципального совета Красногвардейского района </w:t>
      </w:r>
      <w:r>
        <w:rPr>
          <w:bCs/>
          <w:sz w:val="28"/>
          <w:szCs w:val="28"/>
        </w:rPr>
        <w:t>«О безвозмездной передаче объектов в собственность городского и сельских поселений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принять по ней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даваемых объек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16"/>
        <w:gridCol w:w="1134"/>
        <w:gridCol w:w="1984"/>
        <w:gridCol w:w="1836"/>
        <w:gridCol w:w="1531"/>
      </w:tblGrid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 (объем работ)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, руб.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382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родское поселение «Город Бирюч</w:t>
            </w:r>
            <w:r>
              <w:rPr>
                <w:b/>
                <w:bCs/>
                <w:color w:val="000000"/>
                <w:sz w:val="22"/>
                <w:szCs w:val="22"/>
              </w:rPr>
              <w:t>»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 758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828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338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4,9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 940,1</w:t>
            </w:r>
          </w:p>
        </w:tc>
      </w:tr>
      <w:tr>
        <w:trPr>
          <w:trHeight w:val="431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уйчанс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77,9 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127,1</w:t>
            </w:r>
          </w:p>
        </w:tc>
      </w:tr>
      <w:tr>
        <w:trPr>
          <w:trHeight w:val="377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селовс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1,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5,8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254,2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рхососенс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,9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127,1</w:t>
            </w:r>
          </w:p>
        </w:tc>
      </w:tr>
      <w:tr>
        <w:trPr>
          <w:trHeight w:val="350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рхнепокровс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,9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127,1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6.Засосенс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1,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5,8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254,2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7.Коломыцевс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,9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127,1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8.Калиновс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,9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127,1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9.Ливенс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1,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5,8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254,2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10.Марьевс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,9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127,1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11.Новохуторн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,9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127,1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12. Никитовское с/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1,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5,8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254,2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13. Палатовс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,9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127,1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 Стрелец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1,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5,8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 254,2</w:t>
            </w:r>
          </w:p>
        </w:tc>
      </w:tr>
      <w:tr>
        <w:trPr>
          <w:trHeight w:val="330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15. Утянское с/п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Ле Бурже анртацит, сталь 3мм. максимальная мощность 5кВ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0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т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о,5 м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ер ф 115, 1,5 мм. 08ПС,антрацит. пря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дымохода </w:t>
            </w:r>
            <w:r>
              <w:rPr>
                <w:color w:val="000000"/>
                <w:sz w:val="22"/>
                <w:szCs w:val="22"/>
                <w:lang w:val="en-US"/>
              </w:rPr>
              <w:t>TMF</w:t>
            </w:r>
            <w:r>
              <w:rPr>
                <w:color w:val="000000"/>
                <w:sz w:val="22"/>
                <w:szCs w:val="22"/>
              </w:rPr>
              <w:t xml:space="preserve"> ф115, 1м. 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,9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127,1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6 355,00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 уважение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6640" w:leader="none"/>
        </w:tabs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КУ «УКС администрации</w:t>
      </w:r>
    </w:p>
    <w:p>
      <w:pPr>
        <w:pStyle w:val="Normal"/>
        <w:tabs>
          <w:tab w:val="clear" w:pos="708"/>
          <w:tab w:val="left" w:pos="6640" w:leader="none"/>
        </w:tabs>
        <w:ind w:right="141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расногвардейского района»                                         Гунько А.В.</w:t>
      </w:r>
    </w:p>
    <w:p>
      <w:pPr>
        <w:pStyle w:val="Normal"/>
        <w:ind w:right="55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lk">
    <w:name w:val="bl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17:00Z</dcterms:created>
  <dc:creator>User</dc:creator>
  <dc:description/>
  <cp:keywords/>
  <dc:language>en-US</dc:language>
  <cp:lastModifiedBy>Пользователь</cp:lastModifiedBy>
  <cp:lastPrinted>2023-12-13T11:59:00Z</cp:lastPrinted>
  <dcterms:modified xsi:type="dcterms:W3CDTF">2024-12-19T07:34:00Z</dcterms:modified>
  <cp:revision>80</cp:revision>
  <dc:subject/>
  <dc:title>И Н Ф О Р М А Ц И Я</dc:title>
</cp:coreProperties>
</file>