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ндартный расчет издерж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Красногвардейского района «Об утверждении порядка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Красногвардейского района»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 треб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и представление докумен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о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сшта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10 субъек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йствия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оповещение о проведении общественных обсуждений на сайт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1,0 чел./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прием предложений и/или замечаний - 2,0 чел./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готовка итогового документа (протокола) - 3,0 чел./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 трудозатрат: 6,0 чел./час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немесячная заработная плат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53 116  рубле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няя стоимость часа работ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301, 8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убля (53 116/22 рабочих дня/8 рабочих часов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стоимость трудозатра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8 108,00  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51:00Z</dcterms:created>
  <dc:creator>Брынцева Елена Анатольевна</dc:creator>
  <dc:description/>
  <cp:keywords/>
  <dc:language>en-US</dc:language>
  <cp:lastModifiedBy>user</cp:lastModifiedBy>
  <cp:lastPrinted>2022-04-15T18:17:00Z</cp:lastPrinted>
  <dcterms:modified xsi:type="dcterms:W3CDTF">2024-06-07T06:47:00Z</dcterms:modified>
  <cp:revision>30</cp:revision>
  <dc:subject/>
  <dc:title/>
</cp:coreProperties>
</file>