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ндартный расчет издер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ект постановления администрации Красногвардейского района </w:t>
      </w:r>
      <w:r>
        <w:rPr>
          <w:rFonts w:cs="Times New Roman" w:ascii="Times New Roman" w:hAnsi="Times New Roman"/>
          <w:sz w:val="24"/>
          <w:szCs w:val="24"/>
        </w:rPr>
        <w:t>«Об утверждении порядка предоставления муниципальной преференции в целях поддержки субъектов малого и среднего предпринимательства в виде передачи в безвозмездное пользование имущества, находящегося в муниципальной собственности Красногвардейского района Белгоро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ип треб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и представление докумен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о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сшта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10 субъек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йстви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подача заявки на участие в муниципальной преферен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3,0 чел./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рассмотрение УИЗО заявления - 1,0 чел./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несение комиссией заключения - 2,0 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 трудозатрат: 6,0 чел./час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немесячная заработная плат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53 116  рубл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няя стоимость часа рабо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301, 8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ля (53 116/22 рабочих дня/8 рабочих часов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стоимость трудозатра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8 108,00  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51:00Z</dcterms:created>
  <dc:creator>Брынцева Елена Анатольевна</dc:creator>
  <dc:description/>
  <cp:keywords/>
  <dc:language>en-US</dc:language>
  <cp:lastModifiedBy>user</cp:lastModifiedBy>
  <cp:lastPrinted>2022-04-15T18:17:00Z</cp:lastPrinted>
  <dcterms:modified xsi:type="dcterms:W3CDTF">2024-03-26T06:48:00Z</dcterms:modified>
  <cp:revision>28</cp:revision>
  <dc:subject/>
  <dc:title/>
</cp:coreProperties>
</file>