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ндартный расчет издерж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з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Красногвардейского район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определении границ прилегающих территорий, на которых не допускаются розничная продажа алкогольной продукции и розничная продажа алкогольной продукции при оказании услуг общественного питания на территории Красногвардей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п треб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ка и представление докум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асто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1 раз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сшта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10 субъек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йствия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ка докумен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овещение о проведении общественных обсуждений на сайт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1,0 чел./ча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ем предложений и/или замечаний - 2,0 чел./ч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готовка итогового документа (протокола) - 3,0 чел./ча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ого трудозатрат: 6,0 чел./ча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реднемесячная заработная плат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53 116  рубл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редняя стоимость часа работы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: 301, 8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убля (53 116/22 рабочих дня/8 рабочих часов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щая стоимость трудозатрат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18 108,00 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3:51:00Z</dcterms:created>
  <dc:creator>Брынцева Елена Анатольевна</dc:creator>
  <dc:description/>
  <cp:keywords/>
  <dc:language>en-US</dc:language>
  <cp:lastModifiedBy>user</cp:lastModifiedBy>
  <cp:lastPrinted>2022-04-15T18:17:00Z</cp:lastPrinted>
  <dcterms:modified xsi:type="dcterms:W3CDTF">2024-06-10T06:28:00Z</dcterms:modified>
  <cp:revision>32</cp:revision>
  <dc:subject/>
  <dc:title/>
</cp:coreProperties>
</file>