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ндартный расчет издер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шение Муниципального совета Красногвардейского района от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26 октября 2022 года № 7 «Об имущественной поддержке субъектов малого и среднего предпринимательства при предоставлении муниципального имущества Красногвардей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ип треб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представление докуме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 раз в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сшта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15 субъек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йстви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довые затраты 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ставление перечня </w:t>
      </w:r>
      <w:r>
        <w:rPr>
          <w:rFonts w:cs="Times New Roman" w:ascii="Times New Roman" w:hAnsi="Times New Roman"/>
          <w:sz w:val="26"/>
          <w:szCs w:val="26"/>
        </w:rPr>
        <w:t>муниципального имуще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емого в    арен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8 чел/час 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я торг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4чел/ча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исания заявления  -2 чел/час 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договора аренды имущества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чел/час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реднемесячная заработная плата по Белгородской област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46 714 руб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няя стоимость часа работы: 265,42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личество  обращений - 6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сумма трудовых затрат: 265,42*18*6 = 28665,36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51:00Z</dcterms:created>
  <dc:creator>Брынцева Елена Анатольевна</dc:creator>
  <dc:description/>
  <cp:keywords/>
  <dc:language>en-US</dc:language>
  <cp:lastModifiedBy>user</cp:lastModifiedBy>
  <cp:lastPrinted>2022-04-15T18:17:00Z</cp:lastPrinted>
  <dcterms:modified xsi:type="dcterms:W3CDTF">2023-02-13T11:03:00Z</dcterms:modified>
  <cp:revision>24</cp:revision>
  <dc:subject/>
  <dc:title/>
</cp:coreProperties>
</file>