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МУНИЦИПАЛЬНОГО РАЙОНА «КрасногвардейскИЙ Район»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025 года                    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8"/>
        <w:gridCol w:w="4648"/>
        <w:gridCol w:w="138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езвозмездной передаче объектов в собственность городского поселения «Город Бирюч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              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 (с изменениями и дополнениями),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ешением сорок первого заседания Муниципального совета муниципального района «Красногвардейский район» от 27 апреля 2022 года №13 «Об утверждении Положения «О порядке управления и распоряжения муниципальной собственности муниципального района «Красногвардейский район», в целях осуществления в установленном законодательством порядке приема-передачи имущества Муниципальный совет Красногвардейского района </w:t>
            </w:r>
            <w:r>
              <w:rPr>
                <w:bCs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ередать безвозмездно плиты перекрытия каналов из лотковых элементов ПТ75.60.8-15 в количестве 30 штук на общую сумму 47 550 (сорок семь тысяч пятьсот пятьдесят) рублей 00 копеек, в собственность городского поселения «Город Бирюч» муниципального района «Красногвардейского района» Белгородской области, согласно прилож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униципальному казенному учреждению «Управление капитального строительства администрации Красногвардейского </w:t>
            </w:r>
            <w:bookmarkStart w:id="0" w:name="bookmark1"/>
            <w:r>
              <w:rPr>
                <w:sz w:val="28"/>
                <w:szCs w:val="28"/>
              </w:rPr>
              <w:t xml:space="preserve">района» </w:t>
            </w:r>
            <w:bookmarkEnd w:id="0"/>
            <w:r>
              <w:rPr>
                <w:sz w:val="28"/>
                <w:szCs w:val="28"/>
              </w:rPr>
              <w:t xml:space="preserve">(Гунько А.В.)  осуществить передачу указанных объектов согласно акту приема-передачи </w:t>
              <w:br/>
              <w:t xml:space="preserve">по балансовой стоимости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нтроль за исполнением данного решения возложить на постоянную комиссию по экономическому развитию, бюджету, предпринимательству </w:t>
              <w:br/>
              <w:t>и инновационной деятельности Муниципального совета Красногвардейского района (Лихолетов В.Е.)</w:t>
            </w:r>
            <w:r>
              <w:rPr>
                <w:spacing w:val="-1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   Л.Н. Митю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787"/>
        <w:rPr>
          <w:color w:val="BFBFBF"/>
        </w:rPr>
      </w:pPr>
      <w:r>
        <w:rPr>
          <w:color w:val="BFBFBF"/>
        </w:rPr>
        <w:t>3</w:t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/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 Красногвардейского район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/>
      </w:pPr>
      <w:r>
        <w:rPr>
          <w:b/>
          <w:sz w:val="28"/>
          <w:szCs w:val="28"/>
        </w:rPr>
        <w:t>от «___» _____________2025 год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ваемых объе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1134"/>
        <w:gridCol w:w="1984"/>
        <w:gridCol w:w="1559"/>
        <w:gridCol w:w="1808"/>
      </w:tblGrid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(объем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дское поселение «Город Бирюч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Плиты перекрытия каналов из лотковых элементов ПТ75.60.8-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55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6:00Z</dcterms:created>
  <dc:creator>user</dc:creator>
  <dc:description/>
  <cp:keywords/>
  <dc:language>en-US</dc:language>
  <cp:lastModifiedBy>Пользователь</cp:lastModifiedBy>
  <cp:lastPrinted>2025-02-18T08:17:00Z</cp:lastPrinted>
  <dcterms:modified xsi:type="dcterms:W3CDTF">2025-02-18T06:23:00Z</dcterms:modified>
  <cp:revision>15</cp:revision>
  <dc:subject/>
  <dc:title/>
</cp:coreProperties>
</file>