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54" w:hanging="0"/>
        <w:jc w:val="both"/>
        <w:rPr/>
      </w:pPr>
      <w:r>
        <w:rPr>
          <w:b/>
        </w:rPr>
        <w:t xml:space="preserve">О внесении изменений в постановление администрации Красногвардейского района   от     06 июня 2016 года № 60 «Об утверждении муниципальной программы Красногвардейского района «Развитие культуры, искусства и молодёжной политики Красногвардейского района» 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</w:p>
    <w:p>
      <w:pPr>
        <w:pStyle w:val="TextBody"/>
        <w:ind w:firstLine="708"/>
        <w:rPr/>
      </w:pPr>
      <w:r>
        <w:rPr>
          <w:bCs/>
        </w:rPr>
        <w:t>Во исполнение Стратегии государственной культурной политики на период до 2030 года, государственной программы «Развитие культуры и искусства Белгородской области», в соответствии с решением двадцатого заседания Муниципального совета муниципального района «Красногвардейский район» от 25 декабря 2024 года № 4 «О внесении изменений и дополнений в решение пятого заседания Муниципального совета Красногвардейского района от 27 декабря 2023 года №5 «О районном бюджете на 2024 год и плановый  период  2025  и  2026 годов»  администрация  района</w:t>
      </w:r>
      <w:r>
        <w:rPr>
          <w:b/>
        </w:rPr>
        <w:t xml:space="preserve"> п о с т а н о в л я е т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ab/>
        <w:t>Внести в постановление администрации Красногвардейского района от 06 июня 2016 года № 60 «Об утверждении муниципальной программы Красногвардейского района «Развитие культуры, искусства и молодёжной политики Красногвардейского района» следующие изменения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В пункте 9 паспорта муниципальной программы цифру «2258660,9» заменить цифрой «2253246,7»; в пункте 9 паспорта муниципальной программы и разделе 5 муниципальной программы цифру «2287306,9» заменить цифрой «2282664,5», цифру «2187875,3» заменить цифрой «2182461,1», цифру «28646» заменить цифрой «29417,8», цифру «1438205,8» заменить цифрой «1432791,6». 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В пункте 6 паспорта и разделе 6 подпрограммы 1 цифру «350302,3» заменить цифрой «350070,8», цифру «222672,5» заменить цифрой «222441», цифру «2213» заменить цифрой «2435,9»; в разделе 6 подпрограммы 1 цифру «360936,2» заменить цифрой «360927,6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В пункте 6 паспорта и разделе 6 подпрограммы 2 цифру «86028,9» заменить цифрой «85774,2», цифру «57356» заменить цифрой «57101,3»; в разделе 6 подпрограммы 1 цифру «89682,2» заменить цифрой «90060,5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В пункте 6 паспорта и разделе 6 подпрограммы 3 цифру «1050379» заменить цифрой «1049237,6», цифру «641266,7» заменить цифрой «640125,3», цифру «22302,7» заменить цифрой «22222,1»; в разделе 6 подпрограммы 3 цифру «1098405,4» заменить цифрой «1097183,4».</w:t>
      </w:r>
    </w:p>
    <w:p>
      <w:pPr>
        <w:pStyle w:val="Normal"/>
        <w:ind w:firstLine="708"/>
        <w:jc w:val="both"/>
        <w:rPr/>
      </w:pPr>
      <w:r>
        <w:rPr/>
        <w:t>5. В пункте 6 паспорта и разделе 6 подпрограммы 5 цифру «402510,9» заменить цифрой «402106,7».</w:t>
      </w:r>
    </w:p>
    <w:p>
      <w:pPr>
        <w:pStyle w:val="Normal"/>
        <w:ind w:firstLine="708"/>
        <w:jc w:val="both"/>
        <w:rPr/>
      </w:pPr>
      <w:r>
        <w:rPr/>
        <w:t>6. В пункте 6 паспорта и разделе 6 подпрограммы 6 цифру «53412,2» заменить цифрой «51778,6», цифру «38553,5» заменить цифрой «36919,9».</w:t>
      </w:r>
    </w:p>
    <w:p>
      <w:pPr>
        <w:pStyle w:val="Normal"/>
        <w:ind w:firstLine="708"/>
        <w:jc w:val="both"/>
        <w:rPr/>
      </w:pPr>
      <w:r>
        <w:rPr/>
        <w:t>7. В пункте 6 паспорта и разделе 6 подпрограммы 7 цифру «242035,6» заменить цифрой «240249», цифру «3547,2» заменить цифрой «3543,7»; в разделе 6 подпрограммы 7 цифру «245676,2» заменить цифрой «243866,5».</w:t>
      </w:r>
    </w:p>
    <w:p>
      <w:pPr>
        <w:pStyle w:val="Normal"/>
        <w:ind w:firstLine="708"/>
        <w:jc w:val="both"/>
        <w:rPr/>
      </w:pPr>
      <w:r>
        <w:rPr/>
        <w:t>8. Приложения № 1, 3, 4, 5 к муниципальной программе «Развитие культуры, искусства и молодёжной политики Красногвардейского района» изложить в редакции согласно приложению к настоящему постановлению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tbl>
      <w:tblPr>
        <w:tblW w:w="97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88"/>
      </w:tblGrid>
      <w:tr>
        <w:trPr/>
        <w:tc>
          <w:tcPr>
            <w:tcW w:w="4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гвардейского района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Г.И. Руденко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Основной текст_"/>
    <w:qFormat/>
    <w:rPr>
      <w:sz w:val="24"/>
      <w:szCs w:val="24"/>
      <w:shd w:fill="FFFFFF" w:val="clear"/>
      <w:lang w:bidi="ar-SA"/>
    </w:rPr>
  </w:style>
  <w:style w:type="character" w:styleId="2">
    <w:name w:val="Подпись к таблице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1">
    <w:name w:val="Заголовок №2_"/>
    <w:qFormat/>
    <w:rPr>
      <w:b/>
      <w:bCs/>
      <w:sz w:val="25"/>
      <w:szCs w:val="25"/>
      <w:shd w:fill="FFFFFF" w:val="clear"/>
    </w:rPr>
  </w:style>
  <w:style w:type="character" w:styleId="1">
    <w:name w:val="Заголовок №1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4"/>
      <w:szCs w:val="24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74"/>
      <w:jc w:val="center"/>
    </w:pPr>
    <w:rPr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/>
    </w:pPr>
    <w:rPr>
      <w:b/>
      <w:bCs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b/>
      <w:bCs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sz w:val="24"/>
      <w:szCs w:val="24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54:00Z</dcterms:created>
  <dc:creator>www.PHILka.RU</dc:creator>
  <dc:description/>
  <cp:keywords/>
  <dc:language>en-US</dc:language>
  <cp:lastModifiedBy>Черемушкин</cp:lastModifiedBy>
  <cp:lastPrinted>2024-02-16T14:10:00Z</cp:lastPrinted>
  <dcterms:modified xsi:type="dcterms:W3CDTF">2025-01-21T12:33:00Z</dcterms:modified>
  <cp:revision>38</cp:revision>
  <dc:subject/>
  <dc:title>О внесении изменений в муниципальную программу Красногвардейского района «Развитие образов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3BD2AF72741AD95464FF78DE756B0</vt:lpwstr>
  </property>
  <property fmtid="{D5CDD505-2E9C-101B-9397-08002B2CF9AE}" pid="3" name="KSOProductBuildVer">
    <vt:lpwstr>1049-12.2.0.13431</vt:lpwstr>
  </property>
</Properties>
</file>