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Приложение</w:t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постановлению администрации</w:t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сногвардейского района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т «____»_______________2024г.</w:t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</w:t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720" w:firstLine="92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2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72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культуры, искусства и</w:t>
      </w:r>
    </w:p>
    <w:p>
      <w:pPr>
        <w:pStyle w:val="Normal"/>
        <w:widowControl w:val="false"/>
        <w:autoSpaceDE w:val="false"/>
        <w:spacing w:lineRule="auto" w:line="240" w:before="0" w:after="0"/>
        <w:ind w:firstLine="72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лодёжной политики Красногвардей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ListParagraph"/>
        <w:widowControl w:val="false"/>
        <w:autoSpaceDE w:val="false"/>
        <w:spacing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стема основных мероприятий и показателей муниципальной программы </w:t>
      </w:r>
    </w:p>
    <w:p>
      <w:pPr>
        <w:pStyle w:val="ListParagraph"/>
        <w:widowControl w:val="false"/>
        <w:autoSpaceDE w:val="false"/>
        <w:spacing w:before="0" w:after="120"/>
        <w:ind w:left="1260" w:hanging="54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/>
        <w:t xml:space="preserve"> этапе реализации</w:t>
      </w:r>
    </w:p>
    <w:tbl>
      <w:tblPr>
        <w:tblW w:w="15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828"/>
        <w:gridCol w:w="876"/>
        <w:gridCol w:w="2212"/>
        <w:gridCol w:w="1967"/>
        <w:gridCol w:w="2339"/>
        <w:gridCol w:w="900"/>
        <w:gridCol w:w="900"/>
        <w:gridCol w:w="900"/>
        <w:gridCol w:w="900"/>
        <w:gridCol w:w="900"/>
        <w:gridCol w:w="816"/>
      </w:tblGrid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 подпрограмм, мероприятий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катель, участник), ответственный за реализацию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мероприятия за срок реализации муниципальной 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-л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-шение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витие культуры, искусства и молодёжной политики Красногвардейского района»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009.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щений (в том числе виртуальных) муниципальны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, тыс.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зейных предметов, представленных (во всех формах) зрителю в общем количестве музейных предметов основного фонда музея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комплексного развития культурного потенциала, сохранения культурного наследия и гармонизации культурной жизни населения Красногвардейского района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зеев на 1000 человек населения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личество</w:t>
            </w:r>
            <w:r>
              <w:rPr>
                <w:b w:val="false"/>
                <w:sz w:val="20"/>
                <w:szCs w:val="20"/>
              </w:rPr>
              <w:t xml:space="preserve"> туристов, посе</w:t>
            </w:r>
            <w:r>
              <w:rPr>
                <w:b w:val="false"/>
                <w:sz w:val="20"/>
                <w:szCs w:val="20"/>
                <w:lang w:val="ru-RU"/>
              </w:rPr>
              <w:t>тивш</w:t>
            </w:r>
            <w:r>
              <w:rPr>
                <w:b w:val="false"/>
                <w:sz w:val="20"/>
                <w:szCs w:val="20"/>
              </w:rPr>
              <w:t>их Красногвардей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422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культурно-массовых мероприят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5"/>
              <w:shd w:fill="auto" w:val="clear"/>
              <w:spacing w:lineRule="exact" w:line="26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95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95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4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564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ботной платы работников учреждений культуры к средней заработной плате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лгородской области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библиотечного дел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4255.6                                         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(в том числе виртуальных) муниципальных и поселенческ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, тыс.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 «Обеспечение доступа населения Красногвардейского района к информационно-библиотечным ресурсам»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 «Обеспечение деятельности (оказание услуг) муниципальных учреждений (организаций)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63.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данных экземпляров из фондов библиотек на 1 пользователя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сайта библиотеки, тыс. посещений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17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1.3. Количество выездов в муниципальные библиотек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ого сотрудника специализированного подразделения библиотеки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1.4. Количество библиографических записей, в том числе  включенных в сводный электронный каталог библиотек России, тыс. ед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условий для повышения качества и доступности библиотечных услуг, интеллектуального развития населения района на основе формирования единого библиотечно-информационного и культурного пространства на территории Красногвардейского района»</w:t>
            </w:r>
          </w:p>
        </w:tc>
      </w:tr>
      <w:tr>
        <w:trPr>
          <w:trHeight w:val="9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 «Комплектование книжных фондов библиотек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.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2.1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вых поступлений изданий в библиотеки, тыс. эк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1521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3. «Мероприятия в рамках подпрограммы «Развитие библиотечного дел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3.1. Количество проведенных общественно значимых мероприятий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99" w:right="-118" w:firstLine="426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807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4. «Подключение общедоступных библ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к РФ к сети интер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и развитие системы библиотечного дела с учетом задачи расш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ия информацион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технологий и оцифровк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.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3.2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библиотек, подключенных к сети Интернет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«Развитие музейного дела»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5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зеев на 1000 человек населения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зейных предметов, представленных (во всех формах) зрителю в общем количестве музейных предметов основного фонда музея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 «Обеспечение доступа населения к музейным предметам и музейным ценностям»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 «Обеспечение деятельности (оказание услуг) муниципальных учреждений (организаций)»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5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2.1.1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ременных выставок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2.1.2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метов музейного фонда, тыс.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но-досуговая деятельность и народное творчеств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428554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культурно-массовых мероприят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95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95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4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6564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«Обеспечение доступа населения к услугам по организации досуга населения, развития народного творчества»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еятельности (оказание услуг)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чреждений (организаций)»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администрации Красногвардейского района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. Количество культурно-досуговых мероприятий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2. Количество действующих в течение года клубных формирований в культурно – досуговых учреждениях района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3. Количество межрегиональных, областных, зональных фестивалей, праздников, выставок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4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еминаров, конференций, мастер-классов, творческих лабораторий, школ по всем жанрам и направлениям деятельности клубных учреждений, проводимых для культурно – досуговых учреждений района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5. Количество выездов сотрудников МКУК «ЦНТ», МБУК «ЦКС» в культурно- досуговые учреждения района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</w:tr>
      <w:tr>
        <w:trPr>
          <w:trHeight w:val="179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6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данных методических и иных пособий для культурно- досуговых учреждений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7. Общее количество посещений в расчёте на каждого жителя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8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частников культурно-досуговых мероприятий на платной основе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40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 «Создание комфортных условий для предоставления культурных услуг населению и развития народного творчества, популяризация современной и традиционной культуры Красногвардейского района»</w:t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2. «Обеспечение деятельности (оказание услуг)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чреждений (организаций)»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администрации Красногвардейского района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9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ластных, Всероссийских, международных конкурсов, направленных на выявление и поддержку мастеров народных художественных промыслов,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0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стеров народных художественных промыслов, принявших участие в областных, Всероссийских, международных выставках, конкурсах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1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стеров декоративно – прикладного творчества, обучающихся на областных, Всероссийских и международных семинарах, мастер – классах, творческих лабораториях, курсах повышения квалификации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2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в Домах мастеров, Домах ремесел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5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4</w:t>
            </w:r>
            <w:r>
              <w:rPr>
                <w:rFonts w:cs="Times New Roman" w:ascii="Times New Roman" w:hAnsi="Times New Roman"/>
              </w:rPr>
              <w:t xml:space="preserve"> «Развитие внутреннего и въездного туризм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.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Количество</w:t>
            </w:r>
            <w:r>
              <w:rPr>
                <w:b w:val="false"/>
                <w:sz w:val="20"/>
                <w:szCs w:val="20"/>
              </w:rPr>
              <w:t xml:space="preserve"> туристов, посе</w:t>
            </w:r>
            <w:r>
              <w:rPr>
                <w:b w:val="false"/>
                <w:sz w:val="20"/>
                <w:szCs w:val="20"/>
                <w:lang w:val="ru-RU"/>
              </w:rPr>
              <w:t>тивш</w:t>
            </w:r>
            <w:r>
              <w:rPr>
                <w:b w:val="false"/>
                <w:sz w:val="20"/>
                <w:szCs w:val="20"/>
              </w:rPr>
              <w:t>их Красногвардейский район</w:t>
            </w:r>
            <w:r>
              <w:rPr>
                <w:b w:val="false"/>
                <w:sz w:val="20"/>
                <w:szCs w:val="20"/>
                <w:lang w:val="ru-RU"/>
              </w:rPr>
              <w:t>, тыс. че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b/>
              </w:rPr>
              <w:t>Задача 1 «</w:t>
            </w: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>овышение степени использования туристско-рекреационного потенциала Красногвардейского района</w:t>
            </w:r>
            <w:r>
              <w:rPr>
                <w:b/>
                <w:lang w:val="ru-RU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1. «Мероприятия по событийному туризму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.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4.1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вижение туристического продукта на туристском рынке,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ниципальная политика в сфере культур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78.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ботной платы работников учреждений культуры к средней заработной плате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лгородской области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«Исполнение управлением культуры администрации Красногвардейского района исполнительно-распорядительных функций в сфере культуры, искусства на территории Красногвардейского района»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1 «Обеспечение функций органов местного самоуправле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4.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5.1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муниципальной программы, 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бухгалтерского обслуживания учрежд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9.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5.2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культуры, охваченных мероприятиями по оценке и укреплению финансовой дисциплины, 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3 «Организация текущей деятельности учреждений культур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57.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5.3.1. Доля выполненных основных мероприятий муниципальной программы от запланированных, %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6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6</w:t>
            </w:r>
            <w:r>
              <w:rPr>
                <w:rFonts w:cs="Times New Roman" w:ascii="Times New Roman" w:hAnsi="Times New Roman"/>
              </w:rPr>
              <w:t xml:space="preserve"> «Молодость Красногвардей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8.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молодых людей, вовлеченных в общественную деятельность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</w:tr>
      <w:tr>
        <w:trPr>
          <w:trHeight w:val="265" w:hRule="atLeast"/>
        </w:trPr>
        <w:tc>
          <w:tcPr>
            <w:tcW w:w="1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 «Создание условий для успешной социализации и эффективной самореализации молодежи»</w:t>
            </w:r>
          </w:p>
        </w:tc>
      </w:tr>
      <w:tr>
        <w:trPr>
          <w:trHeight w:val="136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.1. «Мероприятия в рамках подпрограммы «Молодость Красног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дей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81.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1.1 Реализация комплекса мер по формированию активного участия моло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 людей в социально-экономическом развитии района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2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</w:t>
            </w:r>
          </w:p>
        </w:tc>
      </w:tr>
      <w:tr>
        <w:trPr>
          <w:trHeight w:val="136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2 «Патриотическое воспитание граждан Красногвардей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2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, участвующих в мероприятиях по патриотическому воспитанию, от общего количества населения Красногвардейского района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136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3. «Развитие добровольческого (волонтёрского)движения на территории Красногвардейс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3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молодёжи, участвующей в добровольческой деятельности, от общего количества молодёжи Красногвардейского района в возрасте от 14 до 30 лет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</w:tbl>
    <w:p>
      <w:pPr>
        <w:pStyle w:val="ListParagraph"/>
        <w:widowControl w:val="false"/>
        <w:autoSpaceDE w:val="false"/>
        <w:spacing w:lineRule="auto" w:line="240" w:before="0" w:after="0"/>
        <w:ind w:left="720" w:firstLine="721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autoSpaceDE w:val="false"/>
        <w:spacing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autoSpaceDE w:val="false"/>
        <w:spacing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autoSpaceDE w:val="false"/>
        <w:spacing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стема основных мероприятий и показателей муниципальной программы </w:t>
      </w:r>
    </w:p>
    <w:p>
      <w:pPr>
        <w:pStyle w:val="ListParagraph"/>
        <w:widowControl w:val="false"/>
        <w:autoSpaceDE w:val="false"/>
        <w:spacing w:before="0" w:after="120"/>
        <w:ind w:left="1260" w:hanging="54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/>
        <w:t xml:space="preserve"> этапе реализации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510"/>
        <w:gridCol w:w="810"/>
        <w:gridCol w:w="850"/>
        <w:gridCol w:w="2126"/>
        <w:gridCol w:w="1889"/>
        <w:gridCol w:w="2606"/>
        <w:gridCol w:w="847"/>
        <w:gridCol w:w="979"/>
        <w:gridCol w:w="866"/>
        <w:gridCol w:w="939"/>
        <w:gridCol w:w="816"/>
        <w:gridCol w:w="224"/>
        <w:gridCol w:w="866"/>
      </w:tblGrid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 подпрограмм, мероприятий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катель, участник), ответственный за реализацию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мероприятия за срок реализации муниципальной 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-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-ш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витие культуры, искусства и молодёжной политики Красногвардейского района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655.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щений (в том числе виртуальных) муниципальны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, тыс.р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3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1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19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зейных предметов, представленных (во всех формах) зрителю в общем количестве музейных предметов основного фонда музея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комплексного развития культурного потенциала, сохранения культурного наследия и гармонизации культурной жизни населения Красногвардейского района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зеев на 1000 человек населения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личество</w:t>
            </w:r>
            <w:r>
              <w:rPr>
                <w:b w:val="false"/>
                <w:sz w:val="20"/>
                <w:szCs w:val="20"/>
              </w:rPr>
              <w:t xml:space="preserve"> туристов, посе</w:t>
            </w:r>
            <w:r>
              <w:rPr>
                <w:b w:val="false"/>
                <w:sz w:val="20"/>
                <w:szCs w:val="20"/>
                <w:lang w:val="ru-RU"/>
              </w:rPr>
              <w:t>тивш</w:t>
            </w:r>
            <w:r>
              <w:rPr>
                <w:b w:val="false"/>
                <w:sz w:val="20"/>
                <w:szCs w:val="20"/>
              </w:rPr>
              <w:t>их Красногвардей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>
          <w:trHeight w:val="1422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культурно-массовых мероприят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2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7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5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600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ботной платы работников учреждений культуры к средней заработной плате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лгородской области, 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библиотечного дел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72.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(в том числе виртуальных) муниципальных и поселенческ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, тыс.ра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3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1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19</w:t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 «Обеспечение доступа населения Красногвардейского района к информационно-библиотечным ресурсам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 «Обеспечение деятельности (оказание услуг) муниципальных учреждений (организаций)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42.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данных экземпляров из фондов библиотек на 1 пользователя, ш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,0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сайта библиотеки, тыс. посещений в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17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1.3. Количество выездов в муниципальные библиотек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ого сотрудника специализированного подразделения библиотеки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1.4. Количество библиографических записей, в том числе  включенных в сводный электронный каталог библиотек России, тыс. ед.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условий для повышения качества и доступности библиотечных услуг, интеллектуального развития населения района на основе формирования единого библиотечно-информационного и культурного пространства на территории Красногвардейского района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 «Комплектование книжных фондов библиотек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2.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2.1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вых поступлений изданий в библиотеки, тыс. экз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521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3. «Мероприятия в рамках подпрограммы «Развитие библиотечного дел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.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3.1. Количество проведенных общественно значимых мероприятий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1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807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4. «Подключение общедоступных библ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к РФ к сети интер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и развитие системы библиотечного дела с учетом задачи расши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ия информацион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технологий и оцифровки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.4.1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библиотек, подключенных к сети Интернет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.5.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5.1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1.6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здание виртуальных концертных за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  администрации Красногвардейского рай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6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ы виртуальные концертные залы на площадках организаций культуры, в том числе в домах культуры, библиотеках, музеях, для трансляции знаковых культурных мероприятий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«Развитие музейного дела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15.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зеев на 1000 человек населения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зейных предметов, представленных (во всех формах) зрителю в общем количестве музейных предметов основного фонда музея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 «Обеспечение доступа населения к музейным предметам и музейным ценностям»</w:t>
            </w:r>
          </w:p>
        </w:tc>
      </w:tr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 «Обеспечение деятельности (оказание услуг) муниципальных учреждений (организаций)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43.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2.1.1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ременных выставок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2.1.2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метов музейного фонда, тыс.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16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ое мероприятие 2.2 «Государственная поддержка отрасли культуры (Государственная поддержка лучших сельских учреждений культуры)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.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но-досуговая деятельность и народное творчество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629.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культурно-массовых мероприят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2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6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5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5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6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«Обеспечение доступа населения к услугам по организации досуга населения, развития народного творчества»</w:t>
            </w:r>
          </w:p>
        </w:tc>
      </w:tr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еятельности (оказание услуг)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чреждений (организаций)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администрации Красногвардейского района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. Количество культурно-досуговых мероприятий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5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2. Количество действующих в течение года клубных формирований в культурно – досуговых учреждениях района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3. Количество межрегиональных, областных, зональных фестивалей, праздников, выставок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4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еминаров, конференций, мастер-классов, творческих лабораторий, школ по всем жанрам и направлениям деятельности клубных учреждений, проводимых для культурно – досуговых учреждений района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5. Количество выездов сотрудников МКУК «ЦНТ», МБУК «ЦКС» в культурно- досуговые учреждения района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</w:tr>
      <w:tr>
        <w:trPr>
          <w:trHeight w:val="1795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6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данных методических и иных пособий для культурно- досуговых учреждений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7. Общее количество посещений в расчёте на каждого жителя рай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8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частников культурно-досуговых мероприятий на платной основе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6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65</w:t>
            </w:r>
          </w:p>
        </w:tc>
      </w:tr>
      <w:tr>
        <w:trPr/>
        <w:tc>
          <w:tcPr>
            <w:tcW w:w="16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 «Создание комфортных условий для предоставления культурных услуг населению и развития народного творчества, популяризация современной и традиционной культуры Красногвардейского района»</w:t>
            </w:r>
          </w:p>
        </w:tc>
      </w:tr>
      <w:tr>
        <w:trPr/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. «Обеспечение деятельности (оказание услуг)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чреждений (организаций)»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 администрации Красногвардейского района</w:t>
            </w:r>
          </w:p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436.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9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ластных, Всероссийских, международных конкурсов, направленных на выявление и поддержку мастеров народных художественных промыслов,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0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стеров народных художественных промыслов, принявших участие в областных, Всероссийских, международных выставках, конкурсах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1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стеров декоративно – прикладного творчества, обучающихся на областных, Всероссийских и международных семинарах, мастер – классах, творческих лабораториях, курсах повышения квалификации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12.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в Домах мастеров, Домах ремесел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</w:tr>
      <w:tr>
        <w:trPr>
          <w:trHeight w:val="862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 ( на государственную поддержку лучших работников сельских учреждений культу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оказатель 3.2.1. </w:t>
            </w:r>
            <w:r>
              <w:rPr>
                <w:b w:val="false"/>
                <w:bCs w:val="false"/>
                <w:sz w:val="20"/>
                <w:szCs w:val="20"/>
              </w:rPr>
              <w:t>Оказана государственная поддержка лучшим работникам сельских учреждений культуры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. 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4</w:t>
            </w:r>
            <w:r>
              <w:rPr>
                <w:rFonts w:cs="Times New Roman" w:ascii="Times New Roman" w:hAnsi="Times New Roman"/>
              </w:rPr>
              <w:t xml:space="preserve"> «Развитие внутреннего и въездного туризм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Количество</w:t>
            </w:r>
            <w:r>
              <w:rPr>
                <w:b w:val="false"/>
                <w:sz w:val="20"/>
                <w:szCs w:val="20"/>
              </w:rPr>
              <w:t xml:space="preserve"> туристов, посе</w:t>
            </w:r>
            <w:r>
              <w:rPr>
                <w:b w:val="false"/>
                <w:sz w:val="20"/>
                <w:szCs w:val="20"/>
                <w:lang w:val="ru-RU"/>
              </w:rPr>
              <w:t>тивш</w:t>
            </w:r>
            <w:r>
              <w:rPr>
                <w:b w:val="false"/>
                <w:sz w:val="20"/>
                <w:szCs w:val="20"/>
              </w:rPr>
              <w:t>их Красногвардейский район</w:t>
            </w:r>
            <w:r>
              <w:rPr>
                <w:b w:val="false"/>
                <w:sz w:val="20"/>
                <w:szCs w:val="20"/>
                <w:lang w:val="ru-RU"/>
              </w:rPr>
              <w:t>, тыс. чел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center"/>
              <w:rPr/>
            </w:pPr>
            <w:r>
              <w:rPr>
                <w:b/>
              </w:rPr>
              <w:t>Задача 1 «</w:t>
            </w: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>овышение степени использования туристско-рекреационного потенциала Красногвардейского района</w:t>
            </w:r>
            <w:r>
              <w:rPr>
                <w:b/>
                <w:lang w:val="ru-RU"/>
              </w:rPr>
              <w:t>»</w:t>
            </w:r>
          </w:p>
        </w:tc>
      </w:tr>
      <w:tr>
        <w:trPr>
          <w:trHeight w:val="1131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1. «Мероприятия по событийному туризму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4.1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вижение туристического продукта на туристском рынке, тыс. руб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2. «Мероприятия по развитию культурно-познавательного туризма на территории НОЦ «Бирюч» п. Белая Веж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4.1.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уристов, посетивших «Этнический музей русской культуры «Белая Вежа», тыс.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ниципальная политика в сфере культуры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88.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средней заработной платы работников учреждений культуры к средней заработной плате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лгородской области, 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«Исполнение управлением культуры администрации Красногвардейского района исполнительно-распорядительных функций в сфере культуры, искусства на территории Красногвардейского района»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1 «Обеспечение функций органов местного самоуправления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4.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5.1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муниципальной программы, 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2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бухгалтерского обслуживания учреждений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37201.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5.2.1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культуры, охваченных мероприятиями по оценке и укреплению финансовой дисциплины, 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.3 «Организация текущей деятельности учреждений культуры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Красногвард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36.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5.3.1. Доля выполненных основных мероприятий муниципальной программы от запланированных, %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360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6</w:t>
            </w:r>
            <w:r>
              <w:rPr>
                <w:rFonts w:cs="Times New Roman" w:ascii="Times New Roman" w:hAnsi="Times New Roman"/>
              </w:rPr>
              <w:t xml:space="preserve"> «Молодость Красногвардейского район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5.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молодых людей, вовлеченных в общественную деятельность, 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</w:tr>
      <w:tr>
        <w:trPr>
          <w:trHeight w:val="2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 «Создание условий для успешной социализации и эффективной самореализации молодежи»</w:t>
            </w:r>
          </w:p>
        </w:tc>
      </w:tr>
      <w:tr>
        <w:trPr>
          <w:trHeight w:val="1360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.1. «Мероприятия в рамках подпрограммы «Молодость Красног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дейского район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95.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1.1 Реализация комплекса мер по формированию активного участия моло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 людей в социально-экономическом развитии района, тыс. 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9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4</w:t>
            </w:r>
          </w:p>
        </w:tc>
      </w:tr>
      <w:tr>
        <w:trPr>
          <w:trHeight w:val="1360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2 «Патриотическое воспитание граждан Красногвардейского район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.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2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, участвующих в мероприятиях по патриотическому воспитанию, от общего количества населения Красногвардейского района, 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</w:tr>
      <w:tr>
        <w:trPr>
          <w:trHeight w:val="1360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3. «Развитие добровольческого (волонтёрского) движения на территории Красногвардейского район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.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6.3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молодёжи, участвующей в добровольческой деятельности, от общего количества молодёжи Красногвардейского района в возрасте от 14 до 30 лет,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1590" w:hRule="atLeast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детей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22.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 включительно, обучающихся по дополнительными общеобразовательным программам (предпрофессиональным и общеразвивающим), в общей численности детей данного возраста в районе,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</w:tr>
      <w:tr>
        <w:trPr>
          <w:trHeight w:val="971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, участвующих в значимых профессиональных конкурсах, олимпиадах, выставках, в общей численности обучающихся по дополнительным образовательным программам,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</w:tr>
      <w:tr>
        <w:trPr>
          <w:trHeight w:val="31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«Обеспечение доступности дополнительного образования детей и модернизация содержания дополнительного образования детей»</w:t>
            </w:r>
          </w:p>
        </w:tc>
      </w:tr>
      <w:tr>
        <w:trPr>
          <w:trHeight w:val="971" w:hRule="atLeast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7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ых учреждений (организаций)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22.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7.1.1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бучающихся по предпрофессиональным образовательным программам «Струнные инструменты», «Духовые и ударные инструменты», «Народные инструменты» за счет бюджетных средств, от общего количества детей, обучающихся по предпрофессиональным программам в области музыкального искусства за счет бюджетных средств,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</w:tr>
      <w:tr>
        <w:trPr>
          <w:trHeight w:val="1116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7.1.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с первой и высшей квалификационной категорией ,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>
          <w:trHeight w:val="678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7.1.3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выпускников в ССУЗы и ВУЗы культуры, че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939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8 «Капитальные вложения в сфере культуры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3.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апитально отремонтированных зданий  учреждений культуры и искусства района от общего числа зданий,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</w:tr>
      <w:tr>
        <w:trPr>
          <w:trHeight w:val="220" w:hRule="atLeast"/>
        </w:trPr>
        <w:tc>
          <w:tcPr>
            <w:tcW w:w="16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1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ительство, капитальный ремонт, реконструкция и модернизация учреждений культуры и искусства района, создание условий доступности учреждений для инвалидов»</w:t>
            </w:r>
          </w:p>
        </w:tc>
      </w:tr>
      <w:tr>
        <w:trPr>
          <w:trHeight w:val="678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8.1 «Модернизация объектов культуры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администрации Красногвардейского района </w:t>
            </w:r>
          </w:p>
          <w:p>
            <w:pPr>
              <w:pStyle w:val="Style18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3.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культуры и искусства, оборудованных тёплым санузлом, от общего количества учреждений,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Подпись к таблице (2)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spacing w:val="10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pacing w:val="10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74" w:before="0" w:after="0"/>
      <w:jc w:val="center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MS Mincho;MS Gothic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37:00Z</dcterms:created>
  <dc:creator>www.PHILka.RU</dc:creator>
  <dc:description/>
  <cp:keywords/>
  <dc:language>en-US</dc:language>
  <cp:lastModifiedBy>Черемушкин</cp:lastModifiedBy>
  <cp:lastPrinted>2024-11-11T08:48:00Z</cp:lastPrinted>
  <dcterms:modified xsi:type="dcterms:W3CDTF">2025-01-21T12:53:00Z</dcterms:modified>
  <cp:revision>13</cp:revision>
  <dc:subject/>
  <dc:title>             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27808BF5C4D34AF1A95188CD46BC7</vt:lpwstr>
  </property>
  <property fmtid="{D5CDD505-2E9C-101B-9397-08002B2CF9AE}" pid="3" name="KSOProductBuildVer">
    <vt:lpwstr>1049-12.2.0.13431</vt:lpwstr>
  </property>
</Properties>
</file>