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9072" w:leader="none"/>
        </w:tabs>
        <w:ind w:firstLine="10206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«Развитие культуры, искусства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и молодёжной политики</w:t>
      </w:r>
    </w:p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  <w:t>Красногвардейского района»</w:t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этапе реализаци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05"/>
        <w:gridCol w:w="1805"/>
        <w:gridCol w:w="1805"/>
        <w:gridCol w:w="1806"/>
        <w:gridCol w:w="1806"/>
        <w:gridCol w:w="1806"/>
        <w:gridCol w:w="1806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8 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19г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2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296.8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библиотеч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экземпляров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наличие собственных электронных каталог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музей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. Культурно-досуговая деятельность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6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количество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</w:t>
            </w:r>
          </w:p>
          <w:p>
            <w:pPr>
              <w:pStyle w:val="Default"/>
              <w:jc w:val="center"/>
              <w:rPr/>
            </w:pPr>
            <w:r>
              <w:rPr/>
              <w:t>число посещений в год на одного ж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Default"/>
        <w:tabs>
          <w:tab w:val="clear" w:pos="708"/>
          <w:tab w:val="left" w:pos="9072" w:leader="none"/>
        </w:tabs>
        <w:ind w:firstLine="9072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воб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</w:t>
      </w:r>
    </w:p>
    <w:p>
      <w:pPr>
        <w:pStyle w:val="Default"/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этапе реализац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797"/>
        <w:gridCol w:w="1795"/>
        <w:gridCol w:w="1795"/>
        <w:gridCol w:w="1796"/>
        <w:gridCol w:w="1796"/>
        <w:gridCol w:w="1796"/>
        <w:gridCol w:w="1796"/>
      </w:tblGrid>
      <w:tr>
        <w:trPr>
          <w:trHeight w:val="7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3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1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2 г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3 г.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6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8.3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иблиотечных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библиотеч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обственных электронных каталого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6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7.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зей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. Культурно-досуговая деятельность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5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7.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76.4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5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щений в год на одного жи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7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7 «Развитие дополнительного образования детей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7.1 «Обеспечение деятельности муниципальных учреждений (организаций)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671.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4.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3.6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количество творческих и просветительских мероприятий, проводимых на базе други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rPr/>
            </w:pPr>
            <w:r>
              <w:rPr/>
              <w:t>доля преподавателей, прошедших обучение по дополнительным профессиональным программ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преподавателей с профильным высшим или средним образование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84"/>
        <w:gridCol w:w="1783"/>
        <w:gridCol w:w="1783"/>
        <w:gridCol w:w="1784"/>
        <w:gridCol w:w="1784"/>
        <w:gridCol w:w="1784"/>
        <w:gridCol w:w="1784"/>
      </w:tblGrid>
      <w:tr>
        <w:trPr>
          <w:trHeight w:val="7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именование услуги (работы), показателя объема услуги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Красногвардейского района на оказание муниципальной услуги (работы), тыс. рублей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4 г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5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6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4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5 г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Default"/>
              <w:jc w:val="center"/>
              <w:rPr/>
            </w:pPr>
            <w:r>
              <w:rPr/>
              <w:t>(2026 г.)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Развитие библиотеч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информационно-библиотечное обслуживание</w:t>
            </w:r>
          </w:p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4.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8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тенсивность использования документного фонда библиоте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ение библиотек в единое региональное, российское, международное информационное простран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иблиотечных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библиотечного 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ездов в муниципальные библиотеки методистов ЦРБ и ЦД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обственных электронных каталого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. Развитие музейного дел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2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(работы) и ее содержание: предоставление доступа к музейным цен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доля музейных предметов, введённых в научный оборот, в общем количестве музейных предм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ременных выставо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зейных мероприя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. Культурно-досуговая деятельность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1. Обеспечение деятельности муниципальных учреждений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обеспечение публичного доступа к культурным ценностям, мероприятиям досугового и просветительского характ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6.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участников клубных формир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3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5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коллективов со званием «народны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посещений в год на одного жи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: количество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78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7 «Развитие дополнительного образования детей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7.1 «Обеспечение деятельности муниципальных учреждений (организаций)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6953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количество творческих и просветительских мероприятий, проводимых на базе други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</w:t>
            </w:r>
          </w:p>
          <w:p>
            <w:pPr>
              <w:pStyle w:val="Normal"/>
              <w:rPr/>
            </w:pPr>
            <w:r>
              <w:rPr/>
              <w:t>доля преподавателей, прошедших обучение по дополнительным профессиональным программа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преподавателей с профильным высшим или средним образовани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8 «Капитальные вложения в сфере культуры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8.1. «Модернизация объектов культуры»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 и ее содерж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3.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 доля капитально отремонтированных зданий  учреждений культуры и искусства района от общего числа зда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:доля учреждений культуры и искусства, оборудованных тёплым санузлом, от общего количества учрежд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2:00Z</dcterms:created>
  <dc:creator>www.PHILka.RU</dc:creator>
  <dc:description/>
  <cp:keywords/>
  <dc:language>en-US</dc:language>
  <cp:lastModifiedBy>Черемушкин</cp:lastModifiedBy>
  <cp:lastPrinted>2024-02-16T14:46:00Z</cp:lastPrinted>
  <dcterms:modified xsi:type="dcterms:W3CDTF">2025-01-21T12:55:00Z</dcterms:modified>
  <cp:revision>13</cp:revision>
  <dc:subject/>
  <dc:title>Приложение №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D4C9146644DFBB039956518D0D973</vt:lpwstr>
  </property>
  <property fmtid="{D5CDD505-2E9C-101B-9397-08002B2CF9AE}" pid="3" name="KSOProductBuildVer">
    <vt:lpwstr>1049-12.2.0.13431</vt:lpwstr>
  </property>
</Properties>
</file>