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 xml:space="preserve">                                                             </w:t>
      </w:r>
    </w:p>
    <w:p>
      <w:pPr>
        <w:pStyle w:val="Normal"/>
        <w:ind w:firstLine="9639"/>
        <w:jc w:val="center"/>
        <w:rPr>
          <w:b/>
          <w:b/>
          <w:sz w:val="24"/>
        </w:rPr>
      </w:pPr>
      <w:r>
        <w:rPr>
          <w:b/>
          <w:sz w:val="24"/>
        </w:rPr>
        <w:t>Приложение №3</w:t>
      </w:r>
    </w:p>
    <w:p>
      <w:pPr>
        <w:pStyle w:val="Normal"/>
        <w:ind w:firstLine="9639"/>
        <w:jc w:val="center"/>
        <w:rPr>
          <w:b/>
          <w:b/>
          <w:sz w:val="24"/>
        </w:rPr>
      </w:pPr>
      <w:r>
        <w:rPr>
          <w:b/>
          <w:sz w:val="24"/>
        </w:rPr>
        <w:t>к муниципальной программе</w:t>
      </w:r>
    </w:p>
    <w:p>
      <w:pPr>
        <w:pStyle w:val="Normal"/>
        <w:ind w:firstLine="9639"/>
        <w:jc w:val="center"/>
        <w:rPr>
          <w:b/>
          <w:b/>
          <w:sz w:val="24"/>
        </w:rPr>
      </w:pPr>
      <w:r>
        <w:rPr>
          <w:b/>
          <w:sz w:val="24"/>
        </w:rPr>
        <w:t>Красногвардейского района «Развитие</w:t>
      </w:r>
    </w:p>
    <w:p>
      <w:pPr>
        <w:pStyle w:val="Normal"/>
        <w:ind w:firstLine="9639"/>
        <w:jc w:val="center"/>
        <w:rPr>
          <w:b/>
          <w:b/>
          <w:sz w:val="24"/>
        </w:rPr>
      </w:pPr>
      <w:r>
        <w:rPr>
          <w:b/>
          <w:sz w:val="24"/>
        </w:rPr>
        <w:t>культуры, искусства и молодёжной политики</w:t>
      </w:r>
    </w:p>
    <w:p>
      <w:pPr>
        <w:pStyle w:val="Normal"/>
        <w:ind w:firstLine="9639"/>
        <w:jc w:val="center"/>
        <w:rPr>
          <w:b/>
          <w:b/>
          <w:sz w:val="24"/>
        </w:rPr>
      </w:pPr>
      <w:r>
        <w:rPr>
          <w:b/>
          <w:sz w:val="24"/>
        </w:rPr>
        <w:t>Красногвардейского района»</w:t>
      </w:r>
    </w:p>
    <w:p>
      <w:pPr>
        <w:pStyle w:val="Normal"/>
        <w:ind w:firstLine="9639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right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Ресурсное обеспечение и прогнозная (справочная) оценка расходов на реализацию основных мероприятий муниципальной программы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из различных источников финансирования</w:t>
      </w:r>
    </w:p>
    <w:p>
      <w:pPr>
        <w:pStyle w:val="Normal"/>
        <w:jc w:val="center"/>
        <w:rPr/>
      </w:pPr>
      <w:r>
        <w:rPr>
          <w:b/>
          <w:sz w:val="24"/>
        </w:rPr>
        <w:t xml:space="preserve">на </w:t>
      </w:r>
      <w:r>
        <w:rPr>
          <w:b/>
          <w:sz w:val="24"/>
          <w:lang w:val="en-US"/>
        </w:rPr>
        <w:t>I</w:t>
      </w:r>
      <w:r>
        <w:rPr>
          <w:b/>
          <w:sz w:val="24"/>
        </w:rPr>
        <w:t xml:space="preserve"> этапе реализации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2268"/>
        <w:gridCol w:w="1984"/>
        <w:gridCol w:w="1418"/>
        <w:gridCol w:w="1134"/>
        <w:gridCol w:w="1134"/>
        <w:gridCol w:w="1134"/>
        <w:gridCol w:w="1134"/>
        <w:gridCol w:w="1134"/>
        <w:gridCol w:w="1134"/>
        <w:gridCol w:w="850"/>
      </w:tblGrid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татус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 муниципальной программы, подпрограммы, основного мероприятия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сточники финансирован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бщий объем финансирования (2-х этапов), тыс.рублей</w:t>
            </w:r>
          </w:p>
        </w:tc>
        <w:tc>
          <w:tcPr>
            <w:tcW w:w="68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Оценка расходов (тыс.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рублей</w:t>
            </w:r>
            <w:r>
              <w:rPr>
                <w:sz w:val="24"/>
                <w:lang w:val="en-US"/>
              </w:rPr>
              <w:t>)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того на 1 этап 2015-2020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5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6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7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8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9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20 г.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</w:tr>
      <w:tr>
        <w:trPr>
          <w:trHeight w:val="225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униципальная программа Красногвардейского района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азвитие культуры, искусства и молодёжной политики Красногвардейского райо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82664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1184.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8648.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1783.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9680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9279.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6432.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77009.3</w:t>
            </w:r>
          </w:p>
        </w:tc>
      </w:tr>
      <w:tr>
        <w:trPr>
          <w:trHeight w:val="240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федераль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103.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4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8.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60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88.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4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2.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978.3</w:t>
            </w:r>
          </w:p>
        </w:tc>
      </w:tr>
      <w:tr>
        <w:trPr>
          <w:trHeight w:val="285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бластн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681.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829.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556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36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4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666.3</w:t>
            </w:r>
          </w:p>
        </w:tc>
      </w:tr>
      <w:tr>
        <w:trPr>
          <w:trHeight w:val="315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униципаль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82461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848.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7372.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1498.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3702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6005.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1242.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49669.5</w:t>
            </w:r>
          </w:p>
        </w:tc>
      </w:tr>
      <w:tr>
        <w:trPr>
          <w:trHeight w:val="255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ные источн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9417.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31.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58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95.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32.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43.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33.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695.2</w:t>
            </w:r>
          </w:p>
        </w:tc>
      </w:tr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одпрограмма 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азвитие библиотечного дел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60927.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061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639.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726.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253.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6289.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8284.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134255.6                                                  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федераль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676.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4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8.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6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88.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4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2.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34.6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бластн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744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03.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998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52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25.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279.7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униципаль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50070.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963.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478.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3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881.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839.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712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7629.8</w:t>
            </w:r>
          </w:p>
        </w:tc>
      </w:tr>
      <w:tr>
        <w:trPr>
          <w:trHeight w:val="367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ные источн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35.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2.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9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5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3.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7.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11.5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сновное мероприятие 1.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«Обеспечение деятельности (оказание услуг) муниципальных учреждений (организаций)»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476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298.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901.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264.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356.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491.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73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9663.2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федераль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0.0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бластн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367.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52.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131.9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униципаль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39709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255.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808.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8052.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208.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185.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6287.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3798.3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ные источн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58.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2.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9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5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79.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3.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63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1.2 «Комплектование книжных фондов библиотек в рамках подпрограммы «Развитие библиотечного дела»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034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72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52.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53.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840.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721.8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федераль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.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.8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бластн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7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.9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униципаль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859.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6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27.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617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ные источн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4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.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.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1.1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сновное мероприятие 1.3. «Мероприятия в рамках программы «Развитие библиотечного дела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17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6.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9.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0.4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федераль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бластн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униципаль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474.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6.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3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ные источн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3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.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.4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сновное мероприятие 1.4 Подключение общедоступных библиотек РФ к сети интернет и развитие системы библиотечного дела с учетом задачи расширения информационных технологий и оцифровк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26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2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7.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2.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5.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4.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3.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26.5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федераль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3.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2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7.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6.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8.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2.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3.8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бластн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7.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4.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.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.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7.9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униципаль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.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.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.8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ные источн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</w:tr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сновное мероприятие 1.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осударственная поддержка отрасли культуры (Государственная поддержка лучших сельских учреждений культуры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3.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3.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3.7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федераль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бластн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1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7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униципаль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.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.7</w:t>
            </w:r>
          </w:p>
        </w:tc>
      </w:tr>
      <w:tr>
        <w:trPr>
          <w:trHeight w:val="930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ные источн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</w:tr>
      <w:tr>
        <w:trPr>
          <w:trHeight w:val="317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сновное мероприятие 1.6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оздание виртуальных концертных зал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</w:tr>
      <w:tr>
        <w:trPr>
          <w:trHeight w:val="280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федераль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</w:tr>
      <w:tr>
        <w:trPr>
          <w:trHeight w:val="288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бластн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</w:tr>
      <w:tr>
        <w:trPr>
          <w:trHeight w:val="423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униципаль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</w:tr>
      <w:tr>
        <w:trPr>
          <w:trHeight w:val="445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ные источн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</w:tr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одпрограмма 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«Развитие музейного дела»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0060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935.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922.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147.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371.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477.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089.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9945.1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федераль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бластн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970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76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униципаль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5774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927.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910.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9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190.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455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27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8672.9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ные источн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216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.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.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.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.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.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6.2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сновное мероприятие 2.1 «Обеспечение деятельности (оказание услуг) муниципальных учреждений (организаций)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9988.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935.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922.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147.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371.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477.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089.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29945.1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федераль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бластн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9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76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униципаль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5806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927.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910.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9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190.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455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27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8672.9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ные источн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16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.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.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.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.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.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6.2</w:t>
            </w:r>
          </w:p>
        </w:tc>
      </w:tr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сновное мероприятие 2.2. «Государственная поддержка отрасли культуры (Государственная поддержка лучших сельских учреждений культуры)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9.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федераль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бластн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униципаль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ные источн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</w:tr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одпрограмма 3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«Культурно-досуговая деятельность и народное творчество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97183.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7578.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1250.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8328.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6185.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1419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3791.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28554.1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федераль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277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43.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43.7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бластн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8446.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410.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4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614.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210.6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униципаль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49237.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6347.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147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664.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1760.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9617.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573.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9112.3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ные источн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222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80.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03.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09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22.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17.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53.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987.5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3.1</w:t>
            </w:r>
          </w:p>
          <w:p>
            <w:pPr>
              <w:pStyle w:val="NoSpacing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беспечение деятельности (оказание услуг)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униципальных учреждений (организаций)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96990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7578.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1250.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8328.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6185.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1419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3791.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28554.1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федераль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127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43.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43.7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бластн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412.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410.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4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614.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210.6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униципаль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492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6347.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147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664.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1760.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9617.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573.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9112.3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ные источн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222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80.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03.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09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22.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17.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53.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987.5</w:t>
            </w:r>
          </w:p>
        </w:tc>
      </w:tr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3.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осударственная поддержка отрасли культуры ( на государственную поддержку лучших работников сельских учреждений культу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3.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федераль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бластн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3.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униципаль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.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ные источн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</w:tr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одпрограмма 4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«Развитие внутреннего и въездного туризма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23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9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17.2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федераль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бластн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униципаль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23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9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17.2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ные источн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сновное мероприятие 4.1. «Мероприятия по событийному туризму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23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9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17.2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федераль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бластн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униципаль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23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9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17.2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ные источн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</w:tr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сновное мероприятие 4.2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«Мероприятия по развитию культурно-познавательного туризма на территории НОЦ «Бирюч» п. Белая Веж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федераль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бластн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униципаль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ные источн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</w:tr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одпрограмма 5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«Муниципальная политика в сфере культуры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5467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499.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408.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60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124.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119.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3386.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8578.6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федераль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бластн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310.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униципаль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2106.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499.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408.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60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124.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119.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3386.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8578.6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ные источн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сновное мероприятие 5.1 «Обеспечение функций органов местного самоуправления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4068.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353.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455.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36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292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454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837.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14.6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федераль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бластн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.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</w:tr>
      <w:tr>
        <w:trPr>
          <w:trHeight w:val="403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униципаль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4005.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353.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455.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6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292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454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837.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14.6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ные источн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5.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«Организация бухгалтерского обслуживания учреждений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63091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140.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446.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1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761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892.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539.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889.3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федераль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бластн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униципаль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63091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140.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446.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1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761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892.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539.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25889.3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ные источн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сновное мероприятие 5.3 «Организация текущей деятельности учреждений культуры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83894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005.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506.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0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740.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587.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817.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7757.7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федераль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бластн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56.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униципаль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83037.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005.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506.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0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740.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587.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817.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7757.7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ные источн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сновное мероприятие 5.4 «Предоставление мер социальной поддержки работникам муниципальных учреждений культуры проживающим и (или) работающим в с/м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412.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17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федераль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бластн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40.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униципаль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17</w:t>
            </w:r>
          </w:p>
        </w:tc>
      </w:tr>
      <w:tr>
        <w:trPr>
          <w:trHeight w:val="550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ные источники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</w:tr>
      <w:tr>
        <w:trPr>
          <w:trHeight w:val="176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одпрограмма 6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«Молодость Красногвардейского района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1834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42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644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772.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6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858.7</w:t>
            </w:r>
          </w:p>
        </w:tc>
      </w:tr>
      <w:tr>
        <w:trPr>
          <w:trHeight w:val="289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федераль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</w:tr>
      <w:tr>
        <w:trPr>
          <w:trHeight w:val="275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бластн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5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</w:tr>
      <w:tr>
        <w:trPr>
          <w:trHeight w:val="318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униципаль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1778.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42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644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772.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6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858.7</w:t>
            </w:r>
          </w:p>
        </w:tc>
      </w:tr>
      <w:tr>
        <w:trPr>
          <w:trHeight w:val="318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ные источн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</w:tr>
      <w:tr>
        <w:trPr>
          <w:trHeight w:val="280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сновное мероприятие 6.1 Мероприятия в рамках подпрограммы «Молодость Красногвардейского района»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9477.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35.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344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472.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3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781.6</w:t>
            </w:r>
          </w:p>
        </w:tc>
      </w:tr>
      <w:tr>
        <w:trPr>
          <w:trHeight w:val="271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федераль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</w:tr>
      <w:tr>
        <w:trPr>
          <w:trHeight w:val="274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бластн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5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</w:tr>
      <w:tr>
        <w:trPr>
          <w:trHeight w:val="264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униципаль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9421.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35.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344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472.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3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781.6</w:t>
            </w:r>
          </w:p>
        </w:tc>
      </w:tr>
      <w:tr>
        <w:trPr>
          <w:trHeight w:val="253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ные источн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</w:tr>
      <w:tr>
        <w:trPr>
          <w:trHeight w:val="253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сновное мероприятие 6.2 «Патриотическое воспитание граждан Красногвардейского района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23.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7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77.1</w:t>
            </w:r>
          </w:p>
        </w:tc>
      </w:tr>
      <w:tr>
        <w:trPr>
          <w:trHeight w:val="253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федераль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</w:tr>
      <w:tr>
        <w:trPr>
          <w:trHeight w:val="253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бластн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</w:tr>
      <w:tr>
        <w:trPr>
          <w:trHeight w:val="253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униципаль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23.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7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77.1</w:t>
            </w:r>
          </w:p>
        </w:tc>
      </w:tr>
      <w:tr>
        <w:trPr>
          <w:trHeight w:val="253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ные источн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</w:tr>
      <w:tr>
        <w:trPr>
          <w:trHeight w:val="279" w:hRule="atLeast"/>
        </w:trPr>
        <w:tc>
          <w:tcPr>
            <w:tcW w:w="20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сновное мероприятие 6.3 «Развитие добровольческого (волонтёрского) движения на территории Красногвардейского района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32.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20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федераль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</w:tr>
      <w:tr>
        <w:trPr>
          <w:trHeight w:val="285" w:hRule="atLeast"/>
        </w:trPr>
        <w:tc>
          <w:tcPr>
            <w:tcW w:w="20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бластн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</w:tr>
      <w:tr>
        <w:trPr>
          <w:trHeight w:val="345" w:hRule="atLeast"/>
        </w:trPr>
        <w:tc>
          <w:tcPr>
            <w:tcW w:w="20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униципаль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32.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  <w:tr>
        <w:trPr>
          <w:trHeight w:val="1230" w:hRule="atLeast"/>
        </w:trPr>
        <w:tc>
          <w:tcPr>
            <w:tcW w:w="20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ные источн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</w:tr>
      <w:tr>
        <w:trPr>
          <w:trHeight w:val="885" w:hRule="atLeast"/>
        </w:trPr>
        <w:tc>
          <w:tcPr>
            <w:tcW w:w="20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одпрограмма 7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«Развитие дополнительного образования детей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3866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</w:tr>
      <w:tr>
        <w:trPr>
          <w:trHeight w:val="601" w:hRule="atLeast"/>
        </w:trPr>
        <w:tc>
          <w:tcPr>
            <w:tcW w:w="20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федераль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</w:tr>
      <w:tr>
        <w:trPr>
          <w:trHeight w:val="633" w:hRule="atLeast"/>
        </w:trPr>
        <w:tc>
          <w:tcPr>
            <w:tcW w:w="20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бластн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3.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</w:tr>
      <w:tr>
        <w:trPr>
          <w:trHeight w:val="573" w:hRule="atLeast"/>
        </w:trPr>
        <w:tc>
          <w:tcPr>
            <w:tcW w:w="20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униципаль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249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</w:tr>
      <w:tr>
        <w:trPr>
          <w:trHeight w:val="329" w:hRule="atLeast"/>
        </w:trPr>
        <w:tc>
          <w:tcPr>
            <w:tcW w:w="20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ные источн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543.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</w:tr>
      <w:tr>
        <w:trPr>
          <w:trHeight w:val="419" w:hRule="atLeast"/>
        </w:trPr>
        <w:tc>
          <w:tcPr>
            <w:tcW w:w="20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Основное мероприятие 7.1 </w:t>
            </w:r>
            <w:r>
              <w:rPr>
                <w:b/>
                <w:sz w:val="24"/>
              </w:rPr>
              <w:t>«</w:t>
            </w:r>
            <w:r>
              <w:rPr>
                <w:sz w:val="24"/>
              </w:rPr>
              <w:t>Обеспечение деятельности муниципальных учреждений (организаций)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3866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</w:tr>
      <w:tr>
        <w:trPr>
          <w:trHeight w:val="589" w:hRule="atLeast"/>
        </w:trPr>
        <w:tc>
          <w:tcPr>
            <w:tcW w:w="20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федераль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</w:tr>
      <w:tr>
        <w:trPr>
          <w:trHeight w:val="569" w:hRule="atLeast"/>
        </w:trPr>
        <w:tc>
          <w:tcPr>
            <w:tcW w:w="20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бластн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3.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</w:tr>
      <w:tr>
        <w:trPr>
          <w:trHeight w:val="563" w:hRule="atLeast"/>
        </w:trPr>
        <w:tc>
          <w:tcPr>
            <w:tcW w:w="20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униципаль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249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</w:tr>
      <w:tr>
        <w:trPr>
          <w:trHeight w:val="415" w:hRule="atLeast"/>
        </w:trPr>
        <w:tc>
          <w:tcPr>
            <w:tcW w:w="20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ные источн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543.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</w:tr>
      <w:tr>
        <w:trPr>
          <w:trHeight w:val="415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одпрограмма 8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«Капитальные вложения в сфере культуры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1663.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</w:tr>
      <w:tr>
        <w:trPr>
          <w:trHeight w:val="415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федераль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</w:tr>
      <w:tr>
        <w:trPr>
          <w:trHeight w:val="415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бластн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080.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</w:tr>
      <w:tr>
        <w:trPr>
          <w:trHeight w:val="415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униципаль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83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</w:tr>
      <w:tr>
        <w:trPr>
          <w:trHeight w:val="415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ные источн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</w:tr>
      <w:tr>
        <w:trPr>
          <w:trHeight w:val="415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сновное мероприятие 8.1 «Модернизация объектов культуры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1663.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</w:tr>
      <w:tr>
        <w:trPr>
          <w:trHeight w:val="415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федераль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</w:tr>
      <w:tr>
        <w:trPr>
          <w:trHeight w:val="415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бластн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080.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</w:tr>
      <w:tr>
        <w:trPr>
          <w:trHeight w:val="415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униципаль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83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</w:tr>
      <w:tr>
        <w:trPr>
          <w:trHeight w:val="415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ные источн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Ресурсное обеспечение и прогнозная (справочная) оценка расходов на реализацию основных мероприятий муниципальной программы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из различных источников финансирования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на </w:t>
      </w:r>
      <w:r>
        <w:rPr>
          <w:b/>
          <w:sz w:val="24"/>
          <w:lang w:val="en-US"/>
        </w:rPr>
        <w:t>II</w:t>
      </w:r>
      <w:r>
        <w:rPr>
          <w:b/>
          <w:sz w:val="24"/>
        </w:rPr>
        <w:t xml:space="preserve"> этапе реализации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54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2268"/>
        <w:gridCol w:w="2693"/>
        <w:gridCol w:w="1134"/>
        <w:gridCol w:w="1276"/>
        <w:gridCol w:w="1134"/>
        <w:gridCol w:w="1134"/>
        <w:gridCol w:w="1134"/>
        <w:gridCol w:w="1134"/>
        <w:gridCol w:w="1418"/>
      </w:tblGrid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татус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 муниципальной программы, подпрограммы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бъем финансирования, источники финансирования</w:t>
            </w:r>
          </w:p>
        </w:tc>
        <w:tc>
          <w:tcPr>
            <w:tcW w:w="69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Оценка расходов (тыс.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рублей</w:t>
            </w:r>
            <w:r>
              <w:rPr>
                <w:sz w:val="24"/>
                <w:lang w:val="en-US"/>
              </w:rPr>
              <w:t>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20</w:t>
            </w:r>
            <w:r>
              <w:rPr>
                <w:sz w:val="24"/>
                <w:lang w:val="en-US"/>
              </w:rPr>
              <w:t>21</w:t>
            </w:r>
            <w:r>
              <w:rPr>
                <w:sz w:val="24"/>
              </w:rPr>
              <w:t xml:space="preserve">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20</w:t>
            </w:r>
            <w:r>
              <w:rPr>
                <w:sz w:val="24"/>
                <w:lang w:val="en-US"/>
              </w:rPr>
              <w:t>22</w:t>
            </w:r>
            <w:r>
              <w:rPr>
                <w:sz w:val="24"/>
              </w:rPr>
              <w:t xml:space="preserve">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20</w:t>
            </w:r>
            <w:r>
              <w:rPr>
                <w:sz w:val="24"/>
                <w:lang w:val="en-US"/>
              </w:rPr>
              <w:t>23</w:t>
            </w:r>
            <w:r>
              <w:rPr>
                <w:sz w:val="24"/>
              </w:rPr>
              <w:t xml:space="preserve">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20</w:t>
            </w:r>
            <w:r>
              <w:rPr>
                <w:sz w:val="24"/>
                <w:lang w:val="en-US"/>
              </w:rPr>
              <w:t>24</w:t>
            </w:r>
            <w:r>
              <w:rPr>
                <w:sz w:val="24"/>
              </w:rPr>
              <w:t xml:space="preserve">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20</w:t>
            </w:r>
            <w:r>
              <w:rPr>
                <w:sz w:val="24"/>
                <w:lang w:val="en-US"/>
              </w:rPr>
              <w:t>25</w:t>
            </w:r>
            <w:r>
              <w:rPr>
                <w:sz w:val="24"/>
              </w:rPr>
              <w:t xml:space="preserve">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26г.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того на 2 этап 2021-2026 гг.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</w:tr>
      <w:tr>
        <w:trPr>
          <w:trHeight w:val="225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униципальная программа Красногвардейского района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азвитие культуры, искусства и молодёжной политики Красногвардейского райо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91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5533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5507.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highlight w:val="yellow"/>
              </w:rPr>
              <w:t>289812.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5094.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05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highlight w:val="yellow"/>
              </w:rPr>
              <w:t>1505655.2</w:t>
            </w:r>
          </w:p>
        </w:tc>
      </w:tr>
      <w:tr>
        <w:trPr>
          <w:trHeight w:val="240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03.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527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85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125.6</w:t>
            </w:r>
          </w:p>
        </w:tc>
      </w:tr>
      <w:tr>
        <w:trPr>
          <w:trHeight w:val="285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656.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738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71.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11.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549.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8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3015.4</w:t>
            </w:r>
          </w:p>
        </w:tc>
      </w:tr>
      <w:tr>
        <w:trPr>
          <w:trHeight w:val="315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уницип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3979.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5550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9294.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  <w:t>282472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73030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846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highlight w:val="yellow"/>
              </w:rPr>
              <w:t>1432791.6</w:t>
            </w:r>
          </w:p>
        </w:tc>
      </w:tr>
      <w:tr>
        <w:trPr>
          <w:trHeight w:val="255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645.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717.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8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highlight w:val="yellow"/>
              </w:rPr>
              <w:t>6419.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6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highlight w:val="yellow"/>
              </w:rPr>
              <w:t>22722.6</w:t>
            </w:r>
          </w:p>
        </w:tc>
      </w:tr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одпрограмма 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азвитие библиотечного дел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9334.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3297.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7571.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  <w:t>43510.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36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929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  <w:t>226672.0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3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4.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85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42.2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89.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1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8.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4.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64.4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уницип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86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466.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6111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  <w:t>42478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35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918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highlight w:val="yellow"/>
              </w:rPr>
              <w:t>222441.0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2.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74.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6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  <w:t>718.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highlight w:val="yellow"/>
              </w:rPr>
              <w:t>1824.4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сновное мероприятие 1.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«Обеспечение деятельности (оказание услуг) муниципальных учреждений (организаций)»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8232.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115.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5225.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  <w:t>41890.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23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809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  <w:t>217942.8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5.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5.9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уницип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7820.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1571.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5038.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  <w:t>41214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22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798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  <w:t>215911.2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6.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43.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7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  <w:t>676.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highlight w:val="yellow"/>
              </w:rPr>
              <w:t>1695.7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1.2 «Комплектование книжных фондов библиотек в рамках подпрограммы «Развитие библиотечного дела»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71.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44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76.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  <w:t>1420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  <w:t>7312.4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3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4.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5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42.2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1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8.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4.3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уницип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88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63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12.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78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242.9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6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.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highlight w:val="yellow"/>
              </w:rPr>
              <w:t>32.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highlight w:val="yellow"/>
              </w:rPr>
              <w:t>103.0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сновное мероприятие 1.3. «Мероприятия в рамках программы «Развитие библиотечного дела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9.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8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9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highlight w:val="yellow"/>
              </w:rPr>
              <w:t>89.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highlight w:val="yellow"/>
              </w:rPr>
              <w:t>307.1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уницип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9.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1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highlight w:val="yellow"/>
              </w:rPr>
              <w:t>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highlight w:val="yellow"/>
              </w:rPr>
              <w:t>281.4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.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highlight w:val="yellow"/>
              </w:rPr>
              <w:t>9.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.7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сновное мероприятие 1.4 Подключение общедоступных библиотек РФ к сети интернет и развитие системы библиотечного дела с учетом задачи расширения информационных технологий и оцифровк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уницип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</w:tr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сновное мероприятие 1.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осударственная поддержка отрасли культуры (Государственная поддержка лучших сельских учреждений культуры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9.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9.7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.2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уницип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.5</w:t>
            </w:r>
          </w:p>
        </w:tc>
      </w:tr>
      <w:tr>
        <w:trPr>
          <w:trHeight w:val="1670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</w:tr>
      <w:tr>
        <w:trPr>
          <w:trHeight w:val="281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сновное мероприятие 1.6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оздание виртуальных концертных зал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0</w:t>
            </w:r>
          </w:p>
        </w:tc>
      </w:tr>
      <w:tr>
        <w:trPr>
          <w:trHeight w:val="271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0</w:t>
            </w:r>
          </w:p>
        </w:tc>
      </w:tr>
      <w:tr>
        <w:trPr>
          <w:trHeight w:val="261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</w:tr>
      <w:tr>
        <w:trPr>
          <w:trHeight w:val="265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уницип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</w:tr>
      <w:tr>
        <w:trPr>
          <w:trHeight w:val="341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</w:tr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одпрограмма 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«Развитие музейного дела»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879.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872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897.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  <w:t>12643.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6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2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highlight w:val="yellow"/>
              </w:rPr>
              <w:t>60115.4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94.2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уницип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8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956.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797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  <w:t>11766.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5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17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  <w:t>57101.3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4.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5.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.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highlight w:val="yellow"/>
              </w:rPr>
              <w:t>7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highlight w:val="yellow"/>
              </w:rPr>
              <w:t>1119.9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сновное мероприятие 2.1 «Обеспечение деятельности (оказание услуг) муниципальных учреждений (организаций)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879.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872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897.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  <w:t>12571.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6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2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  <w:t>60043.5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90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уницип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8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956.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797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  <w:t>11798.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5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17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  <w:t>57133.6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4.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5.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.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  <w:t>7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  <w:t>1119.9</w:t>
            </w:r>
          </w:p>
        </w:tc>
      </w:tr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сновное мероприятие 2.2. «Государственная поддержка отрасли культуры (Государственная поддержка лучших сельских учреждений культуры)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9.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9.7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.2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уницип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.5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</w:tr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одпрограмма 3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«Культурно-досуговая деятельность и народное творчество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8912.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4457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4301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  <w:t>135005.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93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657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  <w:t>668629.3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highlight w:val="yellow"/>
                <w:lang w:val="en-US"/>
              </w:rPr>
            </w:pPr>
            <w:r>
              <w:rPr>
                <w:sz w:val="24"/>
                <w:highlight w:val="yellow"/>
                <w:lang w:val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50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332.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33.4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162.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90.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236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уницип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6192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8113.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1133.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highlight w:val="yellow"/>
              </w:rPr>
              <w:t>1315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80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515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  <w:t>640125.3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07.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19.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86.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  <w:t>3434.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highlight w:val="yellow"/>
              </w:rPr>
              <w:t>16234.6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3.1</w:t>
            </w:r>
          </w:p>
          <w:p>
            <w:pPr>
              <w:pStyle w:val="NoSpacing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беспечение деятельности (оказание услуг)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униципальных учреждений (организаций)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8912.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4457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41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highlight w:val="yellow"/>
              </w:rPr>
              <w:t>1349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93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657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highlight w:val="yellow"/>
              </w:rPr>
              <w:t>668436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50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332.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883.4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162.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90.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49.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202.3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уницип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6192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8113.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11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  <w:t>131516.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80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515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  <w:t>640115.7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07.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19.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86.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highlight w:val="yellow"/>
              </w:rPr>
              <w:t>3434.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234.6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3.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осударственная поддержка отрасли культуры ( на государственную поддержку лучших работников сельских учреждений культур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8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highlight w:val="yellow"/>
              </w:rPr>
              <w:t>54.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highlight w:val="yellow"/>
              </w:rPr>
              <w:t>193.3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0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1.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3.7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уницип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.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highlight w:val="yellow"/>
              </w:rPr>
              <w:t>2.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highlight w:val="yellow"/>
              </w:rPr>
              <w:t>9.6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</w:tr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одпрограмма 4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«Развитие внутреннего и въездного туризма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6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уницип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6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сновное мероприятие 4.1. «Мероприятия по событийному туризму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6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уницип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6</w:t>
            </w:r>
          </w:p>
        </w:tc>
      </w:tr>
      <w:tr>
        <w:trPr>
          <w:trHeight w:val="342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</w:tr>
      <w:tr>
        <w:trPr>
          <w:trHeight w:val="235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сновное мероприятие 4.2. «Мероприятия по развитию культурно-познавательного туризма на территории НОЦ «Бирюч» п. Белая Вежа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</w:tr>
      <w:tr>
        <w:trPr>
          <w:trHeight w:val="295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</w:tr>
      <w:tr>
        <w:trPr>
          <w:trHeight w:val="310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</w:tr>
      <w:tr>
        <w:trPr>
          <w:trHeight w:val="265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уницип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</w:tr>
      <w:tr>
        <w:trPr>
          <w:trHeight w:val="1469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</w:tr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одпрограмма 5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«Муниципальная политика в сфере культуры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883.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8466.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0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highlight w:val="yellow"/>
              </w:rPr>
              <w:t>43037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31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925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highlight w:val="yellow"/>
              </w:rPr>
              <w:t>236888.9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74.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8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310.8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уницип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1759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8070.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96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2990.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27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876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3932.3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сновное мероприятие 5.1 «Обеспечение функций органов местного самоуправления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142.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838.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5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highlight w:val="yellow"/>
              </w:rPr>
              <w:t>5680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3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54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highlight w:val="yellow"/>
              </w:rPr>
              <w:t>30054.3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.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.3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уницип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79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838.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5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highlight w:val="yellow"/>
              </w:rPr>
              <w:t>4999.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3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54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  <w:t>27369.4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5.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«Организация бухгалтерского обслуживания учреждений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372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959.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502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highlight w:val="yellow"/>
              </w:rPr>
              <w:t>69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7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66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highlight w:val="yellow"/>
              </w:rPr>
              <w:t>37201.9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уницип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372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959.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502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highlight w:val="yellow"/>
              </w:rPr>
              <w:t>69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7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66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highlight w:val="yellow"/>
              </w:rPr>
              <w:t>37201.9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сновное мероприятие 5.3 «Организация текущей деятельности учреждений культуры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984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6073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7405.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  <w:t>29705.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14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956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  <w:t>166136.8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56.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56.6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уницип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127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6073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7405.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  <w:t>29705.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14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956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highlight w:val="yellow"/>
              </w:rPr>
              <w:t>165280.2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сновное мероприятие 5.4 «Предоставление мер социальной поддержки работникам муниципальных учреждений культуры проживающим и (или) работающим в с/м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84.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8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495.8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4.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8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40.9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уницип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55</w:t>
            </w:r>
          </w:p>
        </w:tc>
      </w:tr>
      <w:tr>
        <w:trPr>
          <w:trHeight w:val="550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ные источники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</w:tr>
      <w:tr>
        <w:trPr>
          <w:trHeight w:val="176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одпрограмма 6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«Молодость Красногвардейского района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944.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114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573.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highlight w:val="yellow"/>
              </w:rPr>
              <w:t>6940.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37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highlight w:val="yellow"/>
              </w:rPr>
              <w:t>36975.4</w:t>
            </w:r>
          </w:p>
        </w:tc>
      </w:tr>
      <w:tr>
        <w:trPr>
          <w:trHeight w:val="289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</w:tr>
      <w:tr>
        <w:trPr>
          <w:trHeight w:val="275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5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5.5</w:t>
            </w:r>
          </w:p>
        </w:tc>
      </w:tr>
      <w:tr>
        <w:trPr>
          <w:trHeight w:val="318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уницип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889.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114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573.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highlight w:val="yellow"/>
              </w:rPr>
              <w:t>6940.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37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highlight w:val="yellow"/>
              </w:rPr>
              <w:t>36919.9</w:t>
            </w:r>
          </w:p>
        </w:tc>
      </w:tr>
      <w:tr>
        <w:trPr>
          <w:trHeight w:val="318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</w:tr>
      <w:tr>
        <w:trPr>
          <w:trHeight w:val="280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сновное мероприятие 6.1 Мероприятия в рамках подпрограммы «Молодость Красногвардейского района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731.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855.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59.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highlight w:val="yellow"/>
              </w:rPr>
              <w:t>6646.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37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  <w:t>35695.8</w:t>
            </w:r>
          </w:p>
        </w:tc>
      </w:tr>
      <w:tr>
        <w:trPr>
          <w:trHeight w:val="271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</w:tr>
      <w:tr>
        <w:trPr>
          <w:trHeight w:val="274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5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5.5</w:t>
            </w:r>
          </w:p>
        </w:tc>
      </w:tr>
      <w:tr>
        <w:trPr>
          <w:trHeight w:val="264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уницип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676.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855.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59.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highlight w:val="yellow"/>
              </w:rPr>
              <w:t>6646.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37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highlight w:val="yellow"/>
              </w:rPr>
              <w:t>35640.3</w:t>
            </w:r>
          </w:p>
        </w:tc>
      </w:tr>
      <w:tr>
        <w:trPr>
          <w:trHeight w:val="253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</w:tr>
      <w:tr>
        <w:trPr>
          <w:trHeight w:val="253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сновное мероприятие 6.2 «Патриотическое воспитание граждан Красногвардейского района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5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85.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  <w:t>243.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  <w:t>846.7</w:t>
            </w:r>
          </w:p>
        </w:tc>
      </w:tr>
      <w:tr>
        <w:trPr>
          <w:trHeight w:val="253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</w:tr>
      <w:tr>
        <w:trPr>
          <w:trHeight w:val="253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</w:tr>
      <w:tr>
        <w:trPr>
          <w:trHeight w:val="253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уницип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5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85.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highlight w:val="yellow"/>
              </w:rPr>
              <w:t>243.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  <w:t>846.7</w:t>
            </w:r>
          </w:p>
        </w:tc>
      </w:tr>
      <w:tr>
        <w:trPr>
          <w:trHeight w:val="253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</w:tr>
      <w:tr>
        <w:trPr>
          <w:trHeight w:val="279" w:hRule="atLeast"/>
        </w:trPr>
        <w:tc>
          <w:tcPr>
            <w:tcW w:w="20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сновное мероприятие 6.3 «Развитие добровольческого (волонтёрского) движения на территории Красногвардейского района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7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6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8.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highlight w:val="yellow"/>
              </w:rPr>
              <w:t>50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92.8</w:t>
            </w:r>
          </w:p>
        </w:tc>
      </w:tr>
      <w:tr>
        <w:trPr>
          <w:trHeight w:val="300" w:hRule="atLeast"/>
        </w:trPr>
        <w:tc>
          <w:tcPr>
            <w:tcW w:w="20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</w:tr>
      <w:tr>
        <w:trPr>
          <w:trHeight w:val="285" w:hRule="atLeast"/>
        </w:trPr>
        <w:tc>
          <w:tcPr>
            <w:tcW w:w="20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</w:tr>
      <w:tr>
        <w:trPr>
          <w:trHeight w:val="345" w:hRule="atLeast"/>
        </w:trPr>
        <w:tc>
          <w:tcPr>
            <w:tcW w:w="20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уницип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7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6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8.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highlight w:val="yellow"/>
              </w:rPr>
              <w:t>50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highlight w:val="yellow"/>
              </w:rPr>
              <w:t>432.9</w:t>
            </w:r>
          </w:p>
        </w:tc>
      </w:tr>
      <w:tr>
        <w:trPr>
          <w:trHeight w:val="1230" w:hRule="atLeast"/>
        </w:trPr>
        <w:tc>
          <w:tcPr>
            <w:tcW w:w="20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</w:tr>
      <w:tr>
        <w:trPr>
          <w:trHeight w:val="390" w:hRule="atLeast"/>
        </w:trPr>
        <w:tc>
          <w:tcPr>
            <w:tcW w:w="20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bookmarkStart w:id="0" w:name="_Hlk84339807"/>
            <w:bookmarkEnd w:id="0"/>
            <w:r>
              <w:rPr>
                <w:sz w:val="24"/>
              </w:rPr>
              <w:t>Подпрограмма 7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«Развитие дополнительного образования детей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172.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3142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6915.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highlight w:val="yellow"/>
              </w:rPr>
              <w:t>48446.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83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8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  <w:t>243866.5</w:t>
            </w:r>
          </w:p>
        </w:tc>
      </w:tr>
      <w:tr>
        <w:trPr>
          <w:trHeight w:val="345" w:hRule="atLeast"/>
        </w:trPr>
        <w:tc>
          <w:tcPr>
            <w:tcW w:w="20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</w:tr>
      <w:tr>
        <w:trPr>
          <w:trHeight w:val="285" w:hRule="atLeast"/>
        </w:trPr>
        <w:tc>
          <w:tcPr>
            <w:tcW w:w="20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3.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3.8</w:t>
            </w:r>
          </w:p>
        </w:tc>
      </w:tr>
      <w:tr>
        <w:trPr>
          <w:trHeight w:val="150" w:hRule="atLeast"/>
        </w:trPr>
        <w:tc>
          <w:tcPr>
            <w:tcW w:w="20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уницип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59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2644.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5863.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  <w:t>46953.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83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8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highlight w:val="yellow"/>
              </w:rPr>
              <w:t>240249</w:t>
            </w:r>
          </w:p>
        </w:tc>
      </w:tr>
      <w:tr>
        <w:trPr>
          <w:trHeight w:val="111" w:hRule="atLeast"/>
        </w:trPr>
        <w:tc>
          <w:tcPr>
            <w:tcW w:w="20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0.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97.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52.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  <w:t>1493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highlight w:val="yellow"/>
              </w:rPr>
              <w:t>3543.7</w:t>
            </w:r>
          </w:p>
        </w:tc>
      </w:tr>
      <w:tr>
        <w:trPr>
          <w:trHeight w:val="357" w:hRule="atLeast"/>
        </w:trPr>
        <w:tc>
          <w:tcPr>
            <w:tcW w:w="20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Основное мероприятие 7.1 </w:t>
            </w:r>
            <w:r>
              <w:rPr>
                <w:b/>
                <w:sz w:val="24"/>
              </w:rPr>
              <w:t>«</w:t>
            </w:r>
            <w:r>
              <w:rPr>
                <w:sz w:val="24"/>
              </w:rPr>
              <w:t>Обеспечение деятельности муниципальных учреждений (организаций)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172.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3142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6915.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highlight w:val="yellow"/>
              </w:rPr>
              <w:t>48446.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83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8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highlight w:val="yellow"/>
              </w:rPr>
              <w:t>243866.5</w:t>
            </w:r>
          </w:p>
        </w:tc>
      </w:tr>
      <w:tr>
        <w:trPr>
          <w:trHeight w:val="330" w:hRule="atLeast"/>
        </w:trPr>
        <w:tc>
          <w:tcPr>
            <w:tcW w:w="20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</w:tr>
      <w:tr>
        <w:trPr>
          <w:trHeight w:val="315" w:hRule="atLeast"/>
        </w:trPr>
        <w:tc>
          <w:tcPr>
            <w:tcW w:w="20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3.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3.8</w:t>
            </w:r>
          </w:p>
        </w:tc>
      </w:tr>
      <w:tr>
        <w:trPr>
          <w:trHeight w:val="390" w:hRule="atLeast"/>
        </w:trPr>
        <w:tc>
          <w:tcPr>
            <w:tcW w:w="20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уницип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59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2644.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5863.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highlight w:val="yellow"/>
              </w:rPr>
              <w:t>46953.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83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8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highlight w:val="yellow"/>
              </w:rPr>
              <w:t>240249</w:t>
            </w:r>
          </w:p>
        </w:tc>
      </w:tr>
      <w:tr>
        <w:trPr>
          <w:trHeight w:val="495" w:hRule="atLeast"/>
        </w:trPr>
        <w:tc>
          <w:tcPr>
            <w:tcW w:w="20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0.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97.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52.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highlight w:val="yellow"/>
              </w:rPr>
              <w:t>1493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highlight w:val="yellow"/>
              </w:rPr>
              <w:t>3543.7</w:t>
            </w:r>
          </w:p>
        </w:tc>
      </w:tr>
      <w:tr>
        <w:trPr>
          <w:trHeight w:val="495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одпрограмма 8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«Капитальные вложения в сфере культуры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1663.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1663.9</w:t>
            </w:r>
          </w:p>
        </w:tc>
      </w:tr>
      <w:tr>
        <w:trPr>
          <w:trHeight w:val="495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</w:tr>
      <w:tr>
        <w:trPr>
          <w:trHeight w:val="495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080.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080.7</w:t>
            </w:r>
          </w:p>
        </w:tc>
      </w:tr>
      <w:tr>
        <w:trPr>
          <w:trHeight w:val="495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уницип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83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83.2</w:t>
            </w:r>
          </w:p>
        </w:tc>
      </w:tr>
      <w:tr>
        <w:trPr>
          <w:trHeight w:val="495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</w:tr>
      <w:tr>
        <w:trPr>
          <w:trHeight w:val="495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сновное мероприятие 8.1 «Модернизация объектов культуры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1663.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1663.9</w:t>
            </w:r>
          </w:p>
        </w:tc>
      </w:tr>
      <w:tr>
        <w:trPr>
          <w:trHeight w:val="495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</w:tr>
      <w:tr>
        <w:trPr>
          <w:trHeight w:val="495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080.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080.7</w:t>
            </w:r>
          </w:p>
        </w:tc>
      </w:tr>
      <w:tr>
        <w:trPr>
          <w:trHeight w:val="495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уницип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83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83.2</w:t>
            </w:r>
          </w:p>
        </w:tc>
      </w:tr>
      <w:tr>
        <w:trPr>
          <w:trHeight w:val="495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</w:tr>
    </w:tbl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6838" w:h="11906"/>
      <w:pgMar w:left="1134" w:right="818" w:gutter="0" w:header="709" w:top="1258" w:footer="0" w:bottom="851"/>
      <w:pgNumType w:start="21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9705" cy="20574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9705" cy="2057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15pt;height:16.2pt;mso-wrap-distance-left:9.05pt;mso-wrap-distance-right:9.05pt;mso-wrap-distance-top:0pt;mso-wrap-distance-bottom:0pt;margin-top:0pt;mso-position-vertical-relative:text;margin-left:365.1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lang w:val="en-US"/>
      </w:rPr>
    </w:pPr>
    <w:r>
      <w:rPr>
        <w:lang w:val="en-US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8T04:37:00Z</dcterms:created>
  <dc:creator>www.PHILka.RU</dc:creator>
  <dc:description/>
  <cp:keywords/>
  <dc:language>en-US</dc:language>
  <cp:lastModifiedBy>Черемушкин</cp:lastModifiedBy>
  <cp:lastPrinted>2025-01-20T13:14:00Z</cp:lastPrinted>
  <dcterms:modified xsi:type="dcterms:W3CDTF">2025-01-21T12:53:00Z</dcterms:modified>
  <cp:revision>36</cp:revision>
  <dc:subject/>
  <dc:title>                                                         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4A8FFB2492E484B9E9804E9F5A99783</vt:lpwstr>
  </property>
  <property fmtid="{D5CDD505-2E9C-101B-9397-08002B2CF9AE}" pid="3" name="KSOProductBuildVer">
    <vt:lpwstr>1049-12.2.0.13431</vt:lpwstr>
  </property>
</Properties>
</file>