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Приложение №3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к муниципальной программе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Красногвардейского района «Развитие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культуры, искусства и молодёжной политики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Красногвардейского района»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  <w:t>Ресур</w:t>
      </w:r>
      <w:r>
        <w:rPr>
          <w:b/>
          <w:sz w:val="24"/>
        </w:rPr>
        <w:t>сное обеспечение и прогнозная (справочная) оценка расходов на реализацию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  <w:t>из различных источников финансирования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этапе реализации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984"/>
        <w:gridCol w:w="1418"/>
        <w:gridCol w:w="1134"/>
        <w:gridCol w:w="1134"/>
        <w:gridCol w:w="1134"/>
        <w:gridCol w:w="1134"/>
        <w:gridCol w:w="1134"/>
        <w:gridCol w:w="1134"/>
        <w:gridCol w:w="85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щий объем финансирования (2-х этапов), тыс.рублей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Оценка расходов (тыс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ублей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того на 1 этап 2015-20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20 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ая программа Красногвардейск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звитие культуры, искусства и молодёжной политики Красногвард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595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118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864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17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968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927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643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77009.3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78.3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10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82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5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666.3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9573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984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737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149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370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600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124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49669.5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84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3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3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3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695.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звитие библиотечного 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320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0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63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72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25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28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28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134255.6                                                 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0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34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4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0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2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279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30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96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47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88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83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7629.8</w:t>
            </w:r>
          </w:p>
        </w:tc>
      </w:tr>
      <w:tr>
        <w:trPr>
          <w:trHeight w:val="3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11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Обеспечение деятельности (оказание услуг) муниципальных учреждений (организаций)»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1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29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90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2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3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49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9663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0.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6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5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31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42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2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80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0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20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1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28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3798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3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6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«Комплектование книжных фондов библиотек в рамках подпрограммы «Развитие библиотечного дел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57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4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21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2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41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1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3. «Мероприятия в рамках программы 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0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4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26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3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7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3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.7</w:t>
            </w:r>
          </w:p>
        </w:tc>
      </w:tr>
      <w:tr>
        <w:trPr>
          <w:trHeight w:val="9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Создание виртуальных концертных з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Развитие музейного дела»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42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3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2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4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7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08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945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7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497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672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6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2.1 «Обеспечение деятельности (оказание услуг) муниципальных учреждений (организаций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42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3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2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4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7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08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945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7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497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672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6.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3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Культурно-досуговая деятельность и народное творч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6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57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125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832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61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141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379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8554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22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43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4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4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1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210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170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634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1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6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17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961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57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9112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25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8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0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0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2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1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987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х учреждений (организаций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6086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57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125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832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61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141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379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8554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12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43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4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4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1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210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1706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634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1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6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17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961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57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9112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25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8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0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0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2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1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987.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Государственная поддержка отрасли культуры ( на государственную поддержку лучших работников сельских учреждени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Развитие внутреннего и въездного туриз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9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17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9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17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4.1. «Мероприятия по событийному туризм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9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17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9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17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Муниципальная политика в сфер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365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49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4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12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11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38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8578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078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49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4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12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11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38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8578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5.1 «Обеспечение функций органов мест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60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9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45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3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014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5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9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45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3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014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Организация бухгалтерского обслуживания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36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4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7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9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3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889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36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4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7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9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3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889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5.3 «Организация текущей деятельности учреждений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077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00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50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74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58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81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7757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991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00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50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74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58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81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7757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5.4 «Предоставление мер социальной поддержки работникам муниципальных учреждений культуры проживающим и (или) работающим в с/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0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1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4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17</w:t>
            </w:r>
          </w:p>
        </w:tc>
      </w:tr>
      <w:tr>
        <w:trPr>
          <w:trHeight w:val="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Молодость Красногвард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10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858.7</w:t>
            </w:r>
          </w:p>
        </w:tc>
      </w:tr>
      <w:tr>
        <w:trPr>
          <w:trHeight w:val="2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04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858.7</w:t>
            </w:r>
          </w:p>
        </w:tc>
      </w:tr>
      <w:tr>
        <w:trPr>
          <w:trHeight w:val="3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6.1 Мероприятия в рамках подпрограммы «Молодость Красногвардейского района»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8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3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781.6</w:t>
            </w:r>
          </w:p>
        </w:tc>
      </w:tr>
      <w:tr>
        <w:trPr>
          <w:trHeight w:val="2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78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3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781.6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6.2 «Патриотическое воспитание граждан Красногвард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77.1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77.1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6.3 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8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Развитие дополнительного образования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85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33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73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52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Основное мероприятие 7.1 </w:t>
            </w:r>
            <w:r>
              <w:rPr>
                <w:b/>
                <w:sz w:val="24"/>
              </w:rPr>
              <w:t>«</w:t>
            </w:r>
            <w:r>
              <w:rPr>
                <w:sz w:val="24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85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89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69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63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52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highlight w:val="none"/>
        </w:rPr>
      </w:pPr>
      <w:r>
        <w:rPr>
          <w:b/>
          <w:sz w:val="24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  <w:t>Ресурсное обеспечение и прогнозная (справочная) оценка расходов на реализацию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  <w:t>из различных источников финансирования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этапе реализации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1"/>
        <w:gridCol w:w="3009"/>
        <w:gridCol w:w="1248"/>
        <w:gridCol w:w="993"/>
        <w:gridCol w:w="992"/>
        <w:gridCol w:w="992"/>
        <w:gridCol w:w="1134"/>
        <w:gridCol w:w="1701"/>
      </w:tblGrid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Наименование муниципальной программы, подпрограммы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ъем финансирования, источники финансирования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Оценка расходов (тыс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ублей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3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того на 2 этап 2021-2025 гг.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ая программа Красногвардейского района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звитие культуры, искусства и молодёжной политики Красногвардейского район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9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553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8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69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2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82551.4</w:t>
            </w:r>
          </w:p>
        </w:tc>
      </w:tr>
      <w:tr>
        <w:trPr>
          <w:trHeight w:val="240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0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52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8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902.1</w:t>
            </w:r>
          </w:p>
        </w:tc>
      </w:tr>
      <w:tr>
        <w:trPr>
          <w:trHeight w:val="28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65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3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7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438.6</w:t>
            </w:r>
          </w:p>
        </w:tc>
      </w:tr>
      <w:tr>
        <w:trPr>
          <w:trHeight w:val="31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3979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555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356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358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9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46060.7</w:t>
            </w:r>
          </w:p>
        </w:tc>
      </w:tr>
      <w:tr>
        <w:trPr>
          <w:trHeight w:val="25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645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1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150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звитие библиотечного де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334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29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81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76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8947.5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8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68.7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9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8.6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6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46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40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3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5383.1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27.1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Обеспечение деятельности (оказание услуг) муниципальных учреждений (организаций)»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23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11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52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1987.8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5.9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82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5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34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0482.1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69.8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«Комплектование книжных фондов библиотек в рамках подпрограммы «Развитие библиотечного дела»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71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4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5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9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51.7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68.7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2.7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6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1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799.6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.7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3. «Мероприятия в рамках программы «Развитие библиотечного дела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1.4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.6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4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670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Создание виртуальных концертных залов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27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26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6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Развитие музейного дела»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79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87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90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479.3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9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95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3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302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7.3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2.1 «Обеспечение деятельности (оказание услуг) муниципальных учреждений (организаций)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79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87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90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479.3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9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95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3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302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7.3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3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Культурно-досуговая деятельность и народное творчество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91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445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530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6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7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2447.9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5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3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983.4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6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9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233.9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619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11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323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5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5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7964.3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7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1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266.3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х учреждений (организаций)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91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445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5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6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7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2309.4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5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3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83.4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6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9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202.3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619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11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3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5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5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7957.4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7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1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266.3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Государственная поддержка отрасли культуры ( на государственную поддержку лучших работников сельских учреждений культуры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8.5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.6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.9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4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Развитие внутреннего и въездного туризма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2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2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4.1. «Мероприятия по событийному туризму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2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2</w:t>
            </w:r>
          </w:p>
        </w:tc>
      </w:tr>
      <w:tr>
        <w:trPr>
          <w:trHeight w:val="342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4.2. «Мероприятия по развитию культурно-познавательного туризма на территории НОЦ «Бирюч» п. Белая Вежа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9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10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6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8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5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Муниципальная политика в сфере культуры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883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46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54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5072.9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74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16.8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75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07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11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2206.1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5.1 «Обеспечение функций органов местного самоуправления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4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3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9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59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.3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7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3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9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526.7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Организация бухгалтерского обслуживания учреждений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7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95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474.8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7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95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474.8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5.3 «Организация текущей деятельности учреждений культуры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98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07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3018.2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6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6.6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12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07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2161.6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5.4 «Предоставление мер социальной поддержки работникам муниципальных учреждений культуры проживающим и (или) работающим в с/м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4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89.9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4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46.9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43</w:t>
            </w:r>
          </w:p>
        </w:tc>
      </w:tr>
      <w:tr>
        <w:trPr>
          <w:trHeight w:val="550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6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6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Молодость Красногвардейского района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44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1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32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245.4</w:t>
            </w:r>
          </w:p>
        </w:tc>
      </w:tr>
      <w:tr>
        <w:trPr>
          <w:trHeight w:val="28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.5</w:t>
            </w:r>
          </w:p>
        </w:tc>
      </w:tr>
      <w:tr>
        <w:trPr>
          <w:trHeight w:val="318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89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1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32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189.9</w:t>
            </w:r>
          </w:p>
        </w:tc>
      </w:tr>
      <w:tr>
        <w:trPr>
          <w:trHeight w:val="318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6.1 Мероприятия в рамках подпрограммы «Молодость Красногвардейского района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31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5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061.5</w:t>
            </w:r>
          </w:p>
        </w:tc>
      </w:tr>
      <w:tr>
        <w:trPr>
          <w:trHeight w:val="27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.5</w:t>
            </w:r>
          </w:p>
        </w:tc>
      </w:tr>
      <w:tr>
        <w:trPr>
          <w:trHeight w:val="264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7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5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006</w:t>
            </w:r>
          </w:p>
        </w:tc>
      </w:tr>
      <w:tr>
        <w:trPr>
          <w:trHeight w:val="25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6.2 «Патриотическое воспитание граждан Красногвардейского района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45.9</w:t>
            </w:r>
          </w:p>
        </w:tc>
      </w:tr>
      <w:tr>
        <w:trPr>
          <w:trHeight w:val="25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45.9</w:t>
            </w:r>
          </w:p>
        </w:tc>
      </w:tr>
      <w:tr>
        <w:trPr>
          <w:trHeight w:val="25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6.3 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8</w:t>
            </w:r>
          </w:p>
        </w:tc>
      </w:tr>
      <w:tr>
        <w:trPr>
          <w:trHeight w:val="300" w:hRule="atLeast"/>
        </w:trPr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8</w:t>
            </w:r>
          </w:p>
        </w:tc>
      </w:tr>
      <w:tr>
        <w:trPr>
          <w:trHeight w:val="1230" w:hRule="atLeast"/>
        </w:trPr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bookmarkStart w:id="0" w:name="_Hlk84339807"/>
            <w:bookmarkEnd w:id="0"/>
            <w:r>
              <w:rPr>
                <w:sz w:val="24"/>
              </w:rPr>
              <w:t>Подпрограмма 7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Развитие дополнительного образования детей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17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14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718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4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7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8576.4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3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3.8</w:t>
            </w:r>
          </w:p>
        </w:tc>
      </w:tr>
      <w:tr>
        <w:trPr>
          <w:trHeight w:val="150" w:hRule="atLeast"/>
        </w:trPr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46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6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5233.3</w:t>
            </w:r>
          </w:p>
        </w:tc>
      </w:tr>
      <w:tr>
        <w:trPr>
          <w:trHeight w:val="111" w:hRule="atLeast"/>
        </w:trPr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9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69.3</w:t>
            </w:r>
          </w:p>
        </w:tc>
      </w:tr>
      <w:tr>
        <w:trPr>
          <w:trHeight w:val="357" w:hRule="atLeast"/>
        </w:trPr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Основное мероприятие 7.1 </w:t>
            </w:r>
            <w:r>
              <w:rPr>
                <w:b/>
                <w:sz w:val="24"/>
              </w:rPr>
              <w:t>«</w:t>
            </w:r>
            <w:r>
              <w:rPr>
                <w:sz w:val="24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17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14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718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4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7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8576.4</w:t>
            </w:r>
          </w:p>
        </w:tc>
      </w:tr>
      <w:tr>
        <w:trPr>
          <w:trHeight w:val="330" w:hRule="atLeast"/>
        </w:trPr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3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3.8</w:t>
            </w:r>
          </w:p>
        </w:tc>
      </w:tr>
      <w:tr>
        <w:trPr>
          <w:trHeight w:val="390" w:hRule="atLeast"/>
        </w:trPr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46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6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5233.3</w:t>
            </w:r>
          </w:p>
        </w:tc>
      </w:tr>
      <w:tr>
        <w:trPr>
          <w:trHeight w:val="495" w:hRule="atLeast"/>
        </w:trPr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9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69.3</w:t>
            </w:r>
          </w:p>
        </w:tc>
      </w:tr>
    </w:tbl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highlight w:val="none"/>
        </w:rPr>
      </w:pPr>
      <w:r>
        <w:rPr>
          <w:b/>
          <w:sz w:val="24"/>
        </w:rPr>
      </w:r>
    </w:p>
    <w:p>
      <w:pPr>
        <w:pStyle w:val="Normal"/>
        <w:rPr>
          <w:highlight w:val="non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18" w:gutter="0" w:header="709" w:top="1258" w:footer="709" w:bottom="851"/>
      <w:pgNumType w:start="2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2pt;mso-wrap-distance-left:9.05pt;mso-wrap-distance-right:9.05pt;mso-wrap-distance-top:0pt;mso-wrap-distance-bottom:0pt;margin-top:0pt;mso-position-vertical-relative:text;margin-left:36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37:00Z</dcterms:created>
  <dc:creator>www.PHILka.RU</dc:creator>
  <dc:description/>
  <dc:language>en-US</dc:language>
  <cp:lastModifiedBy>Черемушкин</cp:lastModifiedBy>
  <cp:lastPrinted>2023-08-16T09:22:00Z</cp:lastPrinted>
  <dcterms:modified xsi:type="dcterms:W3CDTF">2023-08-16T11:20:34Z</dcterms:modified>
  <cp:revision>7</cp:revision>
  <dc:subject/>
  <dc:title>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8FFB2492E484B9E9804E9F5A99783</vt:lpwstr>
  </property>
  <property fmtid="{D5CDD505-2E9C-101B-9397-08002B2CF9AE}" pid="3" name="KSOProductBuildVer">
    <vt:lpwstr>1049-11.2.0.11537</vt:lpwstr>
  </property>
</Properties>
</file>