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Cambria" w:cs="Cambri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Приложение</w:t>
      </w:r>
    </w:p>
    <w:p>
      <w:pPr>
        <w:pStyle w:val="ListParagraph"/>
        <w:widowControl w:val="false"/>
        <w:autoSpaceDE w:val="false"/>
        <w:spacing w:lineRule="auto" w:line="240" w:before="0" w:after="0"/>
        <w:ind w:left="720" w:firstLine="7218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постановлению администрации</w:t>
      </w:r>
    </w:p>
    <w:p>
      <w:pPr>
        <w:pStyle w:val="ListParagraph"/>
        <w:widowControl w:val="false"/>
        <w:autoSpaceDE w:val="false"/>
        <w:spacing w:lineRule="auto" w:line="240" w:before="0" w:after="0"/>
        <w:ind w:left="720" w:firstLine="7218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сногвардейского района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т «____»_______________2023г.</w:t>
      </w:r>
    </w:p>
    <w:p>
      <w:pPr>
        <w:pStyle w:val="ListParagraph"/>
        <w:widowControl w:val="false"/>
        <w:autoSpaceDE w:val="false"/>
        <w:spacing w:lineRule="auto" w:line="240" w:before="0" w:after="0"/>
        <w:ind w:left="720" w:firstLine="7218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</w:t>
      </w:r>
    </w:p>
    <w:p>
      <w:pPr>
        <w:pStyle w:val="ListParagraph"/>
        <w:widowControl w:val="false"/>
        <w:autoSpaceDE w:val="false"/>
        <w:spacing w:lineRule="auto" w:line="240" w:before="0" w:after="0"/>
        <w:ind w:left="720" w:firstLine="7218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720" w:firstLine="9245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2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72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культуры, искусства и</w:t>
      </w:r>
    </w:p>
    <w:p>
      <w:pPr>
        <w:pStyle w:val="Normal"/>
        <w:widowControl w:val="false"/>
        <w:autoSpaceDE w:val="false"/>
        <w:spacing w:lineRule="auto" w:line="240" w:before="0" w:after="0"/>
        <w:ind w:firstLine="72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лодёжной политики Красногвардей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ListParagraph"/>
        <w:widowControl w:val="false"/>
        <w:autoSpaceDE w:val="false"/>
        <w:spacing w:before="0" w:after="12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стема основных мероприятий и показателей муниципальной программы </w:t>
      </w:r>
    </w:p>
    <w:p>
      <w:pPr>
        <w:pStyle w:val="ListParagraph"/>
        <w:widowControl w:val="false"/>
        <w:autoSpaceDE w:val="false"/>
        <w:spacing w:before="0" w:after="120"/>
        <w:ind w:left="1260" w:hanging="5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этапе реализации</w:t>
      </w:r>
    </w:p>
    <w:tbl>
      <w:tblPr>
        <w:tblW w:w="15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31"/>
        <w:gridCol w:w="881"/>
        <w:gridCol w:w="2174"/>
        <w:gridCol w:w="1971"/>
        <w:gridCol w:w="2346"/>
        <w:gridCol w:w="904"/>
        <w:gridCol w:w="904"/>
        <w:gridCol w:w="904"/>
        <w:gridCol w:w="904"/>
        <w:gridCol w:w="904"/>
        <w:gridCol w:w="816"/>
      </w:tblGrid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 подпрограмм, мероприят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катель, участник), ответственный за реализацию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мероприятия за срок реализации муниципальной 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, единица измерения</w:t>
            </w:r>
          </w:p>
        </w:tc>
        <w:tc>
          <w:tcPr>
            <w:tcW w:w="5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онечного и непосредственного результата по годам реализации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-л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-шение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витие культуры, искусства и молодёжной политики Красногвардейского района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009.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щений (в том числе виртуальных) муниципальны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блиотек, тыс.ра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зейных предметов, представленных (во всех формах) зрителю в общем количестве музейных предметов основного фонда музея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комплексного развития культурного потенциала, сохранения культурного наследия и гармонизации культурной жизни населения Красногвардейского района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музеев на 1000 человек населения, че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личество</w:t>
            </w:r>
            <w:r>
              <w:rPr>
                <w:b w:val="false"/>
                <w:sz w:val="20"/>
                <w:szCs w:val="20"/>
              </w:rPr>
              <w:t xml:space="preserve"> туристов, посе</w:t>
            </w:r>
            <w:r>
              <w:rPr>
                <w:b w:val="false"/>
                <w:sz w:val="20"/>
                <w:szCs w:val="20"/>
                <w:lang w:val="ru-RU"/>
              </w:rPr>
              <w:t>тивш</w:t>
            </w:r>
            <w:r>
              <w:rPr>
                <w:b w:val="false"/>
                <w:sz w:val="20"/>
                <w:szCs w:val="20"/>
              </w:rPr>
              <w:t>их Красногвардей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1422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культурно-массовых мероприятий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9565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9567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34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64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64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6564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средней заработной платы работников учреждений культуры к средней заработной плате 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лгородской области, 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библиотечного дела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4255.6                                               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(в том числе виртуальных) муниципальных и поселенческ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блиотек, тыс.ра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6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 «Обеспечение доступа населения Красногвардейского района к информационно-библиотечным ресурсам»</w:t>
            </w:r>
          </w:p>
        </w:tc>
      </w:tr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 «Обеспечение деятельности (оказание услуг) муниципальных учреждений (организаций)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63.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данных экземпляров из фондов библиотек на 1 пользователя, шт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сайта библиотеки, тыс. посещений в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1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1.1.3. Количество выездов в муниципальные библиотек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дного сотрудника специализированного подразделения библиотеки, ед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1.1.4. Количество библиографических записей, в том числе  включенных в сводный электронный каталог библиотек России, тыс. ед.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ние условий для повышения качества и доступности библиотечных услуг, интеллектуального развития населения района на основе формирования единого библиотечно-информационного и культурного пространства на территории Красногвардейского района»</w:t>
            </w:r>
          </w:p>
        </w:tc>
      </w:tr>
      <w:tr>
        <w:trPr>
          <w:trHeight w:val="9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2 «Комплектование книжных фондов библиотек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1.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2.1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вых поступлений изданий в библиотеки, тыс. экз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152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3. «Мероприятия в рамках подпрограммы «Развитие библиотечного дела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3.1. Количество проведенных общественно значимых мероприятий, ед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99" w:right="-118" w:firstLine="426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80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4. «Подключение общедоступных библи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к РФ к сети интер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и развитие системы библиотечного дела с учетом задачи расши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ия информацион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технологий и оцифровки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.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1.3.2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библиотек, подключенных к сети Интернет, ед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</w:t>
            </w:r>
            <w:r>
              <w:rPr>
                <w:rFonts w:cs="Times New Roman" w:ascii="Times New Roman" w:hAnsi="Times New Roman"/>
              </w:rPr>
              <w:t xml:space="preserve"> «Развитие музейного дела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5,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музеев на 1000 человек населения, че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зейных предметов, представленных (во всех формах) зрителю в общем количестве музейных предметов основного фонда музея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 «Обеспечение доступа населения к музейным предметам и музейным ценностям»</w:t>
            </w:r>
          </w:p>
        </w:tc>
      </w:tr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 «Обеспечение деятельности (оказание услуг) муниципальных учреждений (организаций)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5.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2.1.1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ременных выставок, ед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2.1.2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дметов музейного фонда, тыс. ед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16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6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льтурно-досуговая деятельность и народное творчество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554.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культурно-массовых мероприятий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9565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9567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34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64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64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6564</w:t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«Обеспечение доступа населения к услугам по организации досуга населения, развития народного творчества»</w:t>
            </w:r>
          </w:p>
        </w:tc>
      </w:tr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1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деятельности (оказание услуг)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учреждений (организаций)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администрации Красногвардейского района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. Количество культурно-досуговых мероприятий, ед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0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2. Количество действующих в течение года клубных формирований в культурно – досуговых учреждениях района, ед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3. Количество межрегиональных, областных, зональных фестивалей, праздников, выставок, ед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4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еминаров, конференций, мастер-классов, творческих лабораторий, школ по всем жанрам и направлениям деятельности клубных учреждений, проводимых для культурно – досуговых учреждений района, ед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5. Количество выездов сотрудников МКУК «ЦНТ», МБУК «ЦКС» в культурно- досуговые учреждения района, ед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</w:tr>
      <w:tr>
        <w:trPr>
          <w:trHeight w:val="179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6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данных методических и иных пособий для культурно- досуговых учреждений, ед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7. Общее количество посещений в расчёте на каждого жителя райо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8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частников культурно-досуговых мероприятий на платной основе, че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40</w:t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 «Создание комфортных условий для предоставления культурных услуг населению и развития народного творчества, популяризация современной и традиционной культуры Красногвардейского района»</w:t>
            </w:r>
          </w:p>
        </w:tc>
      </w:tr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2. «Обеспечение деятельности (оказание услуг)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учреждений (организаций)»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администрации Красногвардейского района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9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ластных, Всероссийских, международных конкурсов, направленных на выявление и поддержку мастеров народных художественных промыслов, ед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0.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стеров народных художественных промыслов, принявших участие в областных, Всероссийских, международных выставках, конкурсах, че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1.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стеров декоративно – прикладного творчества, обучающихся на областных, Всероссийских и международных семинарах, мастер – классах, творческих лабораториях, курсах повышения квалификации, че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2.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в Домах мастеров, Домах ремесел, че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5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</w:t>
            </w:r>
            <w:r>
              <w:rPr>
                <w:rFonts w:cs="Times New Roman" w:ascii="Times New Roman" w:hAnsi="Times New Roman"/>
              </w:rPr>
              <w:t xml:space="preserve"> «Развитие внутреннего и въездного туризма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.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личество</w:t>
            </w:r>
            <w:r>
              <w:rPr>
                <w:b w:val="false"/>
                <w:sz w:val="20"/>
                <w:szCs w:val="20"/>
              </w:rPr>
              <w:t xml:space="preserve"> туристов, посе</w:t>
            </w:r>
            <w:r>
              <w:rPr>
                <w:b w:val="false"/>
                <w:sz w:val="20"/>
                <w:szCs w:val="20"/>
                <w:lang w:val="ru-RU"/>
              </w:rPr>
              <w:t>тивш</w:t>
            </w:r>
            <w:r>
              <w:rPr>
                <w:b w:val="false"/>
                <w:sz w:val="20"/>
                <w:szCs w:val="20"/>
              </w:rPr>
              <w:t>их Красногвардейский район</w:t>
            </w:r>
            <w:r>
              <w:rPr>
                <w:b w:val="false"/>
                <w:sz w:val="20"/>
                <w:szCs w:val="20"/>
                <w:lang w:val="ru-RU"/>
              </w:rPr>
              <w:t>, тыс. чел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Задача 1 «</w:t>
            </w:r>
            <w:r>
              <w:rPr>
                <w:b/>
                <w:lang w:val="ru-RU"/>
              </w:rPr>
              <w:t>П</w:t>
            </w:r>
            <w:r>
              <w:rPr>
                <w:b/>
              </w:rPr>
              <w:t>овышение степени использования туристско-рекреационного потенциала Красногвардейского района</w:t>
            </w:r>
            <w:r>
              <w:rPr>
                <w:b/>
                <w:lang w:val="ru-RU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1. «Мероприятия по событийному туризму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.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4.1.1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вижение туристического продукта на туристском рынке, тыс. руб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униципальная политика в сфере культуры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78.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средней заработной платы работников учреждений культуры к средней заработной плате 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лгородской области, 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«Исполнение управлением культуры администрации Красногвардейского района исполнительно-распорядительных функций в сфере культуры, искусства на территории Красногвардейского района»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1 «Обеспечение функций органов местного самоуправления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14.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5.1.1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муниципальной программы, 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бухгалтерского обслуживания учреждений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9.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5.2.1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реждений культуры, охваченных мероприятиями по оценке и укреплению финансовой дисциплины, 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3 «Организация текущей деятельности учреждений культуры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57.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5.3.1. Доля выполненных основных мероприятий муниципальной программы от запланированных, %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6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6</w:t>
            </w:r>
            <w:r>
              <w:rPr>
                <w:rFonts w:cs="Times New Roman" w:ascii="Times New Roman" w:hAnsi="Times New Roman"/>
              </w:rPr>
              <w:t xml:space="preserve"> «Молодость Красногвардейского района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8.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молодых людей, вовлеченных в общественную деятельность, 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</w:tr>
      <w:tr>
        <w:trPr>
          <w:trHeight w:val="265" w:hRule="atLeast"/>
        </w:trPr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 «Создание условий для успешной социализации и эффективной самореализации молодежи»</w:t>
            </w:r>
          </w:p>
        </w:tc>
      </w:tr>
      <w:tr>
        <w:trPr>
          <w:trHeight w:val="136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6.1. «Мероприятия в рамках подпрограммы «Молодость Красног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дейского района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81.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6.1.1 Реализация комплекса мер по формированию активного участия моло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 людей в социально-экономическом развитии района, тыс. 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5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4.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2.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</w:t>
            </w:r>
          </w:p>
        </w:tc>
      </w:tr>
      <w:tr>
        <w:trPr>
          <w:trHeight w:val="136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6.2 «Патриотическое воспитание граждан Красногвардейского района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.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6.2.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граждан, участвующих в мероприятиях по патриотическому воспитанию, от общего количества населения Красногвардейского района, 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136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6.3. «Развитие добровольческого (волонтёрского)движения на территории Красногвардейского района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6.3.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молодёжи, участвующей в добровольческой деятельности, от общего количества молодёжи Красногвардейского района в возрасте от 14 до 30 лет, 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</w:tbl>
    <w:p>
      <w:pPr>
        <w:pStyle w:val="ListParagraph"/>
        <w:widowControl w:val="false"/>
        <w:autoSpaceDE w:val="false"/>
        <w:spacing w:lineRule="auto" w:line="240" w:before="0" w:after="0"/>
        <w:ind w:left="720" w:firstLine="7218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autoSpaceDE w:val="false"/>
        <w:spacing w:before="0" w:after="12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ема основных мероприятий и показателей муниципальной программы </w:t>
      </w:r>
    </w:p>
    <w:p>
      <w:pPr>
        <w:pStyle w:val="ListParagraph"/>
        <w:widowControl w:val="false"/>
        <w:autoSpaceDE w:val="false"/>
        <w:spacing w:before="0" w:after="120"/>
        <w:ind w:left="1260" w:hanging="5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этапе реализации</w:t>
      </w: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826"/>
        <w:gridCol w:w="874"/>
        <w:gridCol w:w="2210"/>
        <w:gridCol w:w="1965"/>
        <w:gridCol w:w="2345"/>
        <w:gridCol w:w="900"/>
        <w:gridCol w:w="900"/>
        <w:gridCol w:w="900"/>
        <w:gridCol w:w="900"/>
        <w:gridCol w:w="1356"/>
      </w:tblGrid>
      <w:tr>
        <w:trPr/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 подпрограмм, мероприяти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катель, участник), ответственный за реализацию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мероприятия за срок реализации муниципальной 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, единица измерения</w:t>
            </w:r>
          </w:p>
        </w:tc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онечного и непосредственного результата по годам реализации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-л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-шение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витие культуры, искусства и молодёжной политики Красногвардейского района»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551.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щений (в том числе виртуальных) муниципальны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блиотек, тыс.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0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зейных предметов, представленных (во всех формах) зрителю в общем количестве музейных предметов основного фонда музея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комплексного развития культурного потенциала, сохранения культурного наследия и гармонизации культурной жизни населения Красногвардейского района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музеев на 1000 человек населения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0"/>
                <w:szCs w:val="20"/>
                <w:highlight w:val="none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личество</w:t>
            </w:r>
            <w:r>
              <w:rPr>
                <w:b w:val="false"/>
                <w:sz w:val="20"/>
                <w:szCs w:val="20"/>
              </w:rPr>
              <w:t xml:space="preserve"> туристов, посе</w:t>
            </w:r>
            <w:r>
              <w:rPr>
                <w:b w:val="false"/>
                <w:sz w:val="20"/>
                <w:szCs w:val="20"/>
                <w:lang w:val="ru-RU"/>
              </w:rPr>
              <w:t>тивш</w:t>
            </w:r>
            <w:r>
              <w:rPr>
                <w:b w:val="false"/>
                <w:sz w:val="20"/>
                <w:szCs w:val="20"/>
              </w:rPr>
              <w:t>их Красногвардей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</w:tr>
      <w:tr>
        <w:trPr>
          <w:trHeight w:val="1422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культурно-массовых мероприятий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highlight w:val="non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highlight w:val="non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8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highlight w:val="non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highlight w:val="non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6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highlight w:val="non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625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средней заработной платы работников учреждений культуры к средней заработной плате 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лгородской области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библиотечного дела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947.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(в том числе виртуальных) муниципальных и поселенческ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блиотек, тыс.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0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 «Обеспечение доступа населения Красногвардейского района к информационно-библиотечным ресурсам»</w:t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 «Обеспечение деятельности (оказание услуг) муниципальных учреждений (организаций)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highlight w:val="none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987.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данных экземпляров из фондов библиотек на 1 пользователя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сайта библиотеки, тыс. посещений в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17"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34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 xml:space="preserve">Показатель 1.1.3. Количество выездов в муниципальные библиотек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на одного сотрудника специализированного подразделения библиотеки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 xml:space="preserve">Показатель 1.1.4. Количество библиографических записей, в том числе  включенных в сводный электронный каталог библиотек России, тыс. ед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7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ние условий для повышения качества и доступности библиотечных услуг, интеллектуального развития населения района на основе формирования единого библиотечно-информационного и культурного пространства на территории Красногвардейского района»</w:t>
            </w:r>
          </w:p>
        </w:tc>
      </w:tr>
      <w:tr>
        <w:trPr>
          <w:trHeight w:val="9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Основное мероприятие 1.2 «Комплектование книжных фондов библиотек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5851.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Показатель 1.2.1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Количество новых поступлений изданий в библиотеки, тыс. эк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</w:tr>
      <w:tr>
        <w:trPr>
          <w:trHeight w:val="1521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Основное мероприятие 1.3. «Мероприятия в рамках подпрограммы «Развитие библиотечного дела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3.1. Количество проведенных общественно значимых мероприятий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80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Основное мероприятие 1.4. «Подключение общедоступных библи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отек РФ к сети интер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нет и развитие системы библиотечного дела с учетом задачи расши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рения информацион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ных технологий и оцифровки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 xml:space="preserve">Показатель 1.3.2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библиотек, подключенных к сети Интернет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1.6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highlight w:val="none"/>
              </w:rPr>
            </w:pPr>
            <w:r>
              <w:rPr>
                <w:rFonts w:cs="Times New Roman" w:ascii="Times New Roman" w:hAnsi="Times New Roman"/>
              </w:rPr>
              <w:t>Создание виртуальных концертных зал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6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ы виртуальные концертные залы на площадках организаций культуры, в том числе в домах культуры, библиотеках, музеях, для трансляции знаковых культурных мероприятий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</w:t>
            </w:r>
            <w:r>
              <w:rPr>
                <w:rFonts w:cs="Times New Roman" w:ascii="Times New Roman" w:hAnsi="Times New Roman"/>
              </w:rPr>
              <w:t xml:space="preserve"> «Развитие музейного дела»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79.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музеев на 1000 человек населения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зейных предметов, представленных (во всех формах) зрителю в общем количестве музейных предметов основного фонда музея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 «Обеспечение доступа населения к музейным предметам и музейным ценностям»</w:t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Основное мероприятие 2.1 «Обеспечение деятельности (оказание услуг) муниципальных учреждений (организаций)»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79.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Показатель 2.1.1.</w:t>
            </w:r>
          </w:p>
          <w:p>
            <w:pPr>
              <w:pStyle w:val="Default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Количество временных выставок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Показатель 2.1.2.</w:t>
            </w:r>
          </w:p>
          <w:p>
            <w:pPr>
              <w:pStyle w:val="Default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Количество предметов музейного фонда, тыс.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1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1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1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21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2666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highlight w:val="none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«Культурно-досуговая деятельность и народное творчество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532447.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культурно-массовых мероприятий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highlight w:val="non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highlight w:val="non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6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highlight w:val="non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highlight w:val="non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6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highlight w:val="non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625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highlight w:val="none"/>
              </w:rPr>
            </w:pPr>
            <w:r>
              <w:rPr>
                <w:rFonts w:cs="Times New Roman" w:ascii="Times New Roman" w:hAnsi="Times New Roman"/>
                <w:b/>
              </w:rPr>
              <w:t>Задача 1 «Обеспечение доступа населения к услугам по организации досуга населения, развития народного творчества»</w:t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1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деятельности (оказание услуг)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учреждений (организаций)»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администрации Красногвардейского района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. Количество культурно-досуговых мероприятий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3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2. Количество действующих в течение года клубных формирований в культурно – досуговых учреждениях района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3. Количество межрегиональных, областных, зональных фестивалей, праздников, выставок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4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еминаров, конференций, мастер-классов, творческих лабораторий, школ по всем жанрам и направлениям деятельности клубных учреждений, проводимых для культурно – досуговых учреждений района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5. Количество выездов сотрудников МКУК «ЦНТ», МБУК «ЦКС» в культурно- досуговые учреждения района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</w:tr>
      <w:tr>
        <w:trPr>
          <w:trHeight w:val="179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6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данных методических и иных пособий для культурно- досуговых учреждений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7. Общее количество посещений в расчёте на каждого жителя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8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частников культурно-досуговых мероприятий на платной основе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48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highlight w:val="none"/>
              </w:rPr>
            </w:pPr>
            <w:r>
              <w:rPr>
                <w:rFonts w:cs="Times New Roman" w:ascii="Times New Roman" w:hAnsi="Times New Roman"/>
                <w:b/>
              </w:rPr>
              <w:t>Задача 2 «Создание комфортных условий для предоставления культурных услуг населению и развития народного творчества, популяризация современной и традиционной культуры Красногвардейского района»</w:t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1. «Обеспечение деятельности (оказание услуг)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учреждений (организаций)»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администрации Красногвардейского района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9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ластных, Всероссийских, международных конкурсов, направленных на выявление и поддержку мастеров народных художественных промыслов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0.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стеров народных художественных промыслов, принявших участие в областных, Всероссийских, международных выставках, конкурсах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1.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стеров декоративно – прикладного творчества, обучающихся на областных, Всероссийских и международных семинарах, мастер – классах, творческих лабораториях, курсах повышения квалификации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2.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в Домах мастеров, Домах ремесел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</w:tr>
      <w:tr>
        <w:trPr>
          <w:trHeight w:val="86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highlight w:val="none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отрасли культуры ( на государственную поддержку лучших работников сельских учрежден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38.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bCs w:val="false"/>
                <w:sz w:val="20"/>
                <w:szCs w:val="20"/>
                <w:highlight w:val="none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Показатель 3.2.1. </w:t>
            </w:r>
            <w:r>
              <w:rPr>
                <w:b w:val="false"/>
                <w:bCs w:val="false"/>
                <w:sz w:val="20"/>
                <w:szCs w:val="20"/>
              </w:rPr>
              <w:t>Оказана государственная поддержка лучшим работникам сельских учреждений культуры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. 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</w:t>
            </w:r>
            <w:r>
              <w:rPr>
                <w:rFonts w:cs="Times New Roman" w:ascii="Times New Roman" w:hAnsi="Times New Roman"/>
              </w:rPr>
              <w:t xml:space="preserve"> «Развитие внутреннего и въездного туризма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0"/>
                <w:szCs w:val="20"/>
                <w:highlight w:val="none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личество</w:t>
            </w:r>
            <w:r>
              <w:rPr>
                <w:b w:val="false"/>
                <w:sz w:val="20"/>
                <w:szCs w:val="20"/>
              </w:rPr>
              <w:t xml:space="preserve"> туристов, посе</w:t>
            </w:r>
            <w:r>
              <w:rPr>
                <w:b w:val="false"/>
                <w:sz w:val="20"/>
                <w:szCs w:val="20"/>
                <w:lang w:val="ru-RU"/>
              </w:rPr>
              <w:t>тивш</w:t>
            </w:r>
            <w:r>
              <w:rPr>
                <w:b w:val="false"/>
                <w:sz w:val="20"/>
                <w:szCs w:val="20"/>
              </w:rPr>
              <w:t>их Красногвардейский район</w:t>
            </w:r>
            <w:r>
              <w:rPr>
                <w:b w:val="false"/>
                <w:sz w:val="20"/>
                <w:szCs w:val="20"/>
                <w:lang w:val="ru-RU"/>
              </w:rPr>
              <w:t>, тыс. чел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b/>
                <w:b/>
                <w:highlight w:val="none"/>
                <w:lang w:val="ru-RU"/>
              </w:rPr>
            </w:pPr>
            <w:r>
              <w:rPr>
                <w:b/>
              </w:rPr>
              <w:t>Задача 1 «</w:t>
            </w:r>
            <w:r>
              <w:rPr>
                <w:b/>
                <w:lang w:val="ru-RU"/>
              </w:rPr>
              <w:t>П</w:t>
            </w:r>
            <w:r>
              <w:rPr>
                <w:b/>
              </w:rPr>
              <w:t>овышение степени использования туристско-рекреационного потенциала Красногвардейского района</w:t>
            </w:r>
            <w:r>
              <w:rPr>
                <w:b/>
                <w:lang w:val="ru-RU"/>
              </w:rPr>
              <w:t>»</w:t>
            </w:r>
          </w:p>
        </w:tc>
      </w:tr>
      <w:tr>
        <w:trPr>
          <w:trHeight w:val="1131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Основное мероприятие 4.1. «Мероприятия по событийному туризму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Показатели 4.1.1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 xml:space="preserve">Продвижение туристического продукта на туристском рынке,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25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Основное мероприятие 4.2. «Мероприятия по развитию культурно-познавательного туризма на территории НОЦ «Бирюч» п. Белая Вежа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Показатели 4.1.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Количество туристов, посетивших «Этнический музей русской культуры «Белая Вежа», тыс.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униципальная политика в сфере культуры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72.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средней заработной платы работников учреждений культуры к средней заработной плате 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лгородской области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highlight w:val="none"/>
              </w:rPr>
            </w:pPr>
            <w:r>
              <w:rPr>
                <w:rFonts w:cs="Times New Roman" w:ascii="Times New Roman" w:hAnsi="Times New Roman"/>
                <w:b/>
              </w:rPr>
              <w:t>Задача 1 «Исполнение управлением культуры администрации Красногвардейского района исполнительно-распорядительных функций в сфере культуры, искусства на территории Красногвардейского района»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Основное мероприятие 5.1 «Обеспечение функций органов местного самоуправления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2759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Показатели 5.1.1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муниципальной программы, 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Основное мероприятие 5.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«Организация бухгалтерского обслуживания учреждений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31474.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Показатели 5.2.1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Доля учреждений культуры, охваченных мероприятиями по оценке и укреплению финансовой дисциплины, 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Основное мероприятие 5.3 «Организация текущей деятельности учреждений культуры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18.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 xml:space="preserve">Показатели 5.3.1. Доля выполненных основных мероприятий муниципальной программы от запланированных, %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6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6</w:t>
            </w:r>
            <w:r>
              <w:rPr>
                <w:rFonts w:cs="Times New Roman" w:ascii="Times New Roman" w:hAnsi="Times New Roman"/>
              </w:rPr>
              <w:t xml:space="preserve"> «Молодость Красногвардейского района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28245.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молодых людей, вовлеченных в общественную деятельность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</w:tr>
      <w:tr>
        <w:trPr>
          <w:trHeight w:val="265" w:hRule="atLeast"/>
        </w:trPr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 «Создание условий для успешной социализации и эффективной самореализации молодежи»</w:t>
            </w:r>
          </w:p>
        </w:tc>
      </w:tr>
      <w:tr>
        <w:trPr>
          <w:trHeight w:val="136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Основное мероприятие 6.1. «Мероприятия в рамках подпрограммы «Молодость Красног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вардейского района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61.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Показатели 6.1.1 Реализация комплекса мер по формированию активного участия моло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дых людей в социально-экономическом развитии района,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9</w:t>
            </w:r>
          </w:p>
        </w:tc>
      </w:tr>
      <w:tr>
        <w:trPr>
          <w:trHeight w:val="136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6.2 «Патриотическое воспитание граждан Красногвардейского района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745.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Показатели 6.2.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Увеличение доли граждан, участвующих в мероприятиях по патриотическому воспитанию, от общего количества населения Красногвардейского района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</w:tr>
      <w:tr>
        <w:trPr>
          <w:trHeight w:val="136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6.3. «Развитие добровольческого (волонтёрского) движения на территории Красногвардейского района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43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Показатели 6.3.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Увеличение доли молодёжи, участвующей в добровольческой деятельности, от общего количества молодёжи Красногвардейского района в возрасте от 14 до 30 лет,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полнительного образования детей»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98576.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 включительно, обучающихся по дополнительными общеобразовательным программам (предпрофессиональным и общеразвивающим), в общей численности детей данного возраста в районе,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</w:tr>
      <w:tr>
        <w:trPr>
          <w:trHeight w:val="971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, участвующих в значимых профессиональных конкурсах, олимпиадах, выставках, в общей численности обучающихся по дополнительным образовательным программам,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319" w:hRule="atLeast"/>
        </w:trPr>
        <w:tc>
          <w:tcPr>
            <w:tcW w:w="1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«Обеспечение доступности дополнительного образования детей и модернизация содержания дополнительного образования детей»</w:t>
            </w:r>
          </w:p>
        </w:tc>
      </w:tr>
      <w:tr>
        <w:trPr>
          <w:trHeight w:val="971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7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non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ых учреждений (организаций)»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98576.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 xml:space="preserve">Показатель 7.1.1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Доля детей, обучающихся по предпрофессиональным образовательным программам «Струнные инструменты», «Духовые и ударные инструменты», «Народные инструменты» за счет бюджетных средств, от общего количества детей, обучающихся по предпрофессиональным программам в области музыкального искусства за счет бюджетных средств,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</w:tr>
      <w:tr>
        <w:trPr>
          <w:trHeight w:val="1116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Показатель 7.1.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с первой и высшей квалификационной категорией ,%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>
          <w:trHeight w:val="678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Показатель 7.1.3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Поступление выпускников в ССУЗы и ВУЗы культуры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highlight w:val="none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eastAsia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eastAsia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en-US"/>
    </w:rPr>
  </w:style>
  <w:style w:type="character" w:styleId="2">
    <w:name w:val="Подпись к таблице (2)_"/>
    <w:qFormat/>
    <w:rPr>
      <w:b/>
      <w:bCs/>
      <w:sz w:val="26"/>
      <w:szCs w:val="26"/>
      <w:lang w:bidi="ar-SA"/>
    </w:rPr>
  </w:style>
  <w:style w:type="character" w:styleId="3">
    <w:name w:val="Основной текст (3)_"/>
    <w:qFormat/>
    <w:rPr>
      <w:spacing w:val="1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21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b/>
      <w:bCs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pacing w:val="10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74" w:before="0" w:after="0"/>
      <w:jc w:val="center"/>
    </w:pPr>
    <w:rPr>
      <w:rFonts w:ascii="Times New Roman" w:hAnsi="Times New Roman" w:eastAsia="Times New Roman" w:cs="Times New Roman"/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MS Mincho;Yu Gothic U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37:00Z</dcterms:created>
  <dc:creator>www.PHILka.RU</dc:creator>
  <dc:description/>
  <dc:language>en-US</dc:language>
  <cp:lastModifiedBy>Черемушкин</cp:lastModifiedBy>
  <cp:lastPrinted>2023-02-07T14:27:00Z</cp:lastPrinted>
  <dcterms:modified xsi:type="dcterms:W3CDTF">2023-08-16T11:20:07Z</dcterms:modified>
  <cp:revision>3</cp:revision>
  <dc:subject/>
  <dc:title>             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727808BF5C4D34AF1A95188CD46BC7</vt:lpwstr>
  </property>
  <property fmtid="{D5CDD505-2E9C-101B-9397-08002B2CF9AE}" pid="3" name="KSOProductBuildVer">
    <vt:lpwstr>1049-11.2.0.11537</vt:lpwstr>
  </property>
</Properties>
</file>