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9072" w:leader="none"/>
        </w:tabs>
        <w:ind w:firstLine="10206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«Развитие культуры, искусства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и молодёжной политики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Красногвардейского района»</w:t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воб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этапе реализац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05"/>
        <w:gridCol w:w="1805"/>
        <w:gridCol w:w="1805"/>
        <w:gridCol w:w="1806"/>
        <w:gridCol w:w="1806"/>
        <w:gridCol w:w="1806"/>
        <w:gridCol w:w="1806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8 г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9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0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8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9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0 г.)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2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296.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библиотеч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экземпляров библиотеч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наличие собственных электронных каталог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музей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. Культурно-досуговая деятельность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число посещений в год на одного ж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  <w:highlight w:val="none"/>
        </w:rPr>
      </w:pPr>
      <w:r>
        <w:rPr>
          <w:b/>
        </w:rPr>
      </w:r>
    </w:p>
    <w:p>
      <w:pPr>
        <w:pStyle w:val="Default"/>
        <w:jc w:val="center"/>
        <w:rPr>
          <w:highlight w:val="none"/>
        </w:rPr>
      </w:pPr>
      <w:r>
        <w:rPr>
          <w:b/>
          <w:bCs/>
        </w:rPr>
        <w:t>Прогноз</w:t>
      </w:r>
    </w:p>
    <w:p>
      <w:pPr>
        <w:pStyle w:val="Default"/>
        <w:jc w:val="center"/>
        <w:rPr>
          <w:highlight w:val="none"/>
        </w:rPr>
      </w:pPr>
      <w:r>
        <w:rPr>
          <w:b/>
          <w:bCs/>
        </w:rPr>
        <w:t>своб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</w:t>
      </w:r>
    </w:p>
    <w:p>
      <w:pPr>
        <w:pStyle w:val="Default"/>
        <w:jc w:val="center"/>
        <w:rPr>
          <w:b/>
          <w:b/>
          <w:bCs/>
          <w:highlight w:val="none"/>
        </w:rPr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этапе реализации</w:t>
      </w:r>
    </w:p>
    <w:p>
      <w:pPr>
        <w:pStyle w:val="Default"/>
        <w:jc w:val="center"/>
        <w:rPr>
          <w:b/>
          <w:b/>
          <w:bCs/>
          <w:highlight w:val="none"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797"/>
        <w:gridCol w:w="1795"/>
        <w:gridCol w:w="1795"/>
        <w:gridCol w:w="1796"/>
        <w:gridCol w:w="1796"/>
        <w:gridCol w:w="1796"/>
        <w:gridCol w:w="1796"/>
      </w:tblGrid>
      <w:tr>
        <w:trPr>
          <w:trHeight w:val="7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Единицы измер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Значение показателя объема услуги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(2021 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(2022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(2023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(2021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(2022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(2023 г.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  <w:highlight w:val="none"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8156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1571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6349.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количество библиотечных мероприятий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5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количество экземпляров библиотечного фонда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800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23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23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наличие собственных электронных каталогов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78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0746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9835.2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количество временных выста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количество музей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 xml:space="preserve">Подпрограмма 3. Культурно-досуговая деятельность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92905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02937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13918.9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количество клубных формирований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3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3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число посещений в год на одного жителя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07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9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98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Подпрограмма 7 «Развитие дополнительного образования детей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Основное мероприятие 7.1 «Обеспечение деятельности муниципальных учреждений (организаций)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Наименование услуги (работы) и ее содержание:</w:t>
            </w:r>
          </w:p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5671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2644.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46468.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Показатель объема услуги: количество творческих и просветительских мероприятий, проводимых на базе других учреждений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Показатель объема услуги: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доля преподавателей, прошедших обучение по дополнительным профессиональным программ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Показатель объема услуги: доля преподавателей с профильным высшим или средним образование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2:00Z</dcterms:created>
  <dc:creator>www.PHILka.RU</dc:creator>
  <dc:description/>
  <dc:language>en-US</dc:language>
  <cp:lastModifiedBy>Черемушкин</cp:lastModifiedBy>
  <cp:lastPrinted>2023-08-16T14:36:00Z</cp:lastPrinted>
  <dcterms:modified xsi:type="dcterms:W3CDTF">2023-08-16T13:32:25Z</dcterms:modified>
  <cp:revision>5</cp:revision>
  <dc:subject/>
  <dc:title>Приложение №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D4C9146644DFBB039956518D0D973</vt:lpwstr>
  </property>
  <property fmtid="{D5CDD505-2E9C-101B-9397-08002B2CF9AE}" pid="3" name="KSOProductBuildVer">
    <vt:lpwstr>1049-11.2.0.11537</vt:lpwstr>
  </property>
</Properties>
</file>