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Normal"/>
        <w:ind w:firstLine="9639"/>
        <w:jc w:val="center"/>
        <w:rPr>
          <w:b/>
          <w:b/>
          <w:sz w:val="24"/>
        </w:rPr>
      </w:pPr>
      <w:r>
        <w:rPr>
          <w:b/>
          <w:sz w:val="24"/>
        </w:rPr>
        <w:t>Приложение №3</w:t>
      </w:r>
    </w:p>
    <w:p>
      <w:pPr>
        <w:pStyle w:val="Normal"/>
        <w:ind w:firstLine="9639"/>
        <w:jc w:val="center"/>
        <w:rPr>
          <w:b/>
          <w:b/>
          <w:sz w:val="24"/>
        </w:rPr>
      </w:pPr>
      <w:r>
        <w:rPr>
          <w:b/>
          <w:sz w:val="24"/>
        </w:rPr>
        <w:t>к муниципальной программе</w:t>
      </w:r>
    </w:p>
    <w:p>
      <w:pPr>
        <w:pStyle w:val="Normal"/>
        <w:ind w:firstLine="9639"/>
        <w:jc w:val="center"/>
        <w:rPr>
          <w:b/>
          <w:b/>
          <w:sz w:val="24"/>
        </w:rPr>
      </w:pPr>
      <w:r>
        <w:rPr>
          <w:b/>
          <w:sz w:val="24"/>
        </w:rPr>
        <w:t>Красногвардейского района «Развитие</w:t>
      </w:r>
    </w:p>
    <w:p>
      <w:pPr>
        <w:pStyle w:val="Normal"/>
        <w:ind w:firstLine="9639"/>
        <w:jc w:val="center"/>
        <w:rPr>
          <w:b/>
          <w:b/>
          <w:sz w:val="24"/>
        </w:rPr>
      </w:pPr>
      <w:r>
        <w:rPr>
          <w:b/>
          <w:sz w:val="24"/>
        </w:rPr>
        <w:t>культуры, искусства и молодёжной политики</w:t>
      </w:r>
    </w:p>
    <w:p>
      <w:pPr>
        <w:pStyle w:val="Normal"/>
        <w:ind w:firstLine="9639"/>
        <w:jc w:val="center"/>
        <w:rPr>
          <w:b/>
          <w:b/>
          <w:sz w:val="24"/>
        </w:rPr>
      </w:pPr>
      <w:r>
        <w:rPr>
          <w:b/>
          <w:sz w:val="24"/>
        </w:rPr>
        <w:t>Красногвардейского района»</w:t>
      </w:r>
    </w:p>
    <w:p>
      <w:pPr>
        <w:pStyle w:val="Normal"/>
        <w:ind w:firstLine="963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сурсное обеспечение и прогнозная (справочная) оценка расходов на реализацию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з различных источников финансирования</w:t>
      </w:r>
    </w:p>
    <w:p>
      <w:pPr>
        <w:pStyle w:val="Normal"/>
        <w:jc w:val="center"/>
        <w:rPr/>
      </w:pPr>
      <w:r>
        <w:rPr>
          <w:b/>
          <w:sz w:val="24"/>
        </w:rPr>
        <w:t xml:space="preserve">на 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 этапе реализ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1984"/>
        <w:gridCol w:w="1418"/>
        <w:gridCol w:w="1134"/>
        <w:gridCol w:w="1134"/>
        <w:gridCol w:w="1134"/>
        <w:gridCol w:w="1134"/>
        <w:gridCol w:w="1134"/>
        <w:gridCol w:w="1134"/>
        <w:gridCol w:w="85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ий объем финансирования (2-х этапов), тыс.рублей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ценка расходов (тыс.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ублей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 на 1 этап 2015-202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 г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ая программа Красногвардейского райо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витие культуры, искусства и молодёжной политики Красногвардей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730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18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64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78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68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279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432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7009.3</w:t>
            </w:r>
          </w:p>
        </w:tc>
      </w:tr>
      <w:tr>
        <w:trPr>
          <w:trHeight w:val="2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0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8.3</w:t>
            </w:r>
          </w:p>
        </w:tc>
      </w:tr>
      <w:tr>
        <w:trPr>
          <w:trHeight w:val="2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68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2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5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66.3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787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84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37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49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70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00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242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9669.5</w:t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64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3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95.2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витие библиотечного 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93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6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3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2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5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89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284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34255.6                                                 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4.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4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5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79.7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5030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6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7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8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39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629.8</w:t>
            </w:r>
          </w:p>
        </w:tc>
      </w:tr>
      <w:tr>
        <w:trPr>
          <w:trHeight w:val="3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1.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1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Обеспечение деятельности (оказание услуг) муниципальных учреждений (организаций)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766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9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0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5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9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663.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.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6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31.9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9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5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0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05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0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8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87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798.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 «Комплектование книжных фондов библиотек в рамках подпрограммы «Развитие библиотечного дела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4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1.8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.8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9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59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17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1.3. «Мероприятия в рамках программы «Развитие библиотечного де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.4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4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1.4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6.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3.8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.9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8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1.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.7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7</w:t>
            </w:r>
          </w:p>
        </w:tc>
      </w:tr>
      <w:tr>
        <w:trPr>
          <w:trHeight w:val="9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31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1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здание виртуальных концертных за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Развитие музейного дела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68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3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2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4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7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7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89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945.1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02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2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9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5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672.9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.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2.1 «Обеспечение деятельности (оказание услуг) муниципальных учреждений (организаций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57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3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2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4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7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7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89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945.1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02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2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9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5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672.9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.2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2.2. «Государственная поддержка отрасли культуры (Государственная поддержка лучших сельских учреждений культуры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Культурно-досуговая деятельность и народное творче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840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57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25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32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18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41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791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554.1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7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3.7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44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4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10.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0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34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14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66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76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61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573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9112.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0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3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87.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</w:t>
            </w:r>
          </w:p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(оказание услуг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х учреждений (организаций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82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57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25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32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18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41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791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554.1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2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3.7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1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4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10.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036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34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14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66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76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61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573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9112.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0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3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87.5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ая поддержка отрасли культуры ( на государственную поддержку лучших работников сельских учреждений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Развитие внутреннего и въездного туризм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7.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7.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4.1. «Мероприятия по событийному туризм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7.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7.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4.2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Мероприятия по развитию культурно-познавательного туризма на территории НОЦ «Бирюч» п. Белая Веж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Муниципальная политика в сфере куль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587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99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0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2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119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86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578.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251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99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0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2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119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86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578.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5.1 «Обеспечение функций органов местного самоуправ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86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5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9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5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7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14.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80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5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9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5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7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14.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Организация бухгалтерского обслуживания учрежден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88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6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9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39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89.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88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6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9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39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5889.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5.3 «Организация текущей деятельности учреждений куль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470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0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4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8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17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757.7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384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0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4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8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17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757.7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5.4 «Предоставление мер социальной поддержки работникам муниципальных учреждений культуры проживающим и (или) работающим в с/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7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7</w:t>
            </w:r>
          </w:p>
        </w:tc>
      </w:tr>
      <w:tr>
        <w:trPr>
          <w:trHeight w:val="55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7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Молодость Красногвардей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46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4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7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58.7</w:t>
            </w:r>
          </w:p>
        </w:tc>
      </w:tr>
      <w:tr>
        <w:trPr>
          <w:trHeight w:val="28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31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41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4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7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58.7</w:t>
            </w:r>
          </w:p>
        </w:tc>
      </w:tr>
      <w:tr>
        <w:trPr>
          <w:trHeight w:val="31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6.1 Мероприятия в рамках подпрограммы «Молодость Красногвардейского района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3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4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7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81.6</w:t>
            </w:r>
          </w:p>
        </w:tc>
      </w:tr>
      <w:tr>
        <w:trPr>
          <w:trHeight w:val="27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7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08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4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7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81.6</w:t>
            </w:r>
          </w:p>
        </w:tc>
      </w:tr>
      <w:tr>
        <w:trPr>
          <w:trHeight w:val="2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6.2 «Патриотическое воспитание граждан Красногвардей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7.1</w:t>
            </w:r>
          </w:p>
        </w:tc>
      </w:tr>
      <w:tr>
        <w:trPr>
          <w:trHeight w:val="2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7.1</w:t>
            </w:r>
          </w:p>
        </w:tc>
      </w:tr>
      <w:tr>
        <w:trPr>
          <w:trHeight w:val="2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79" w:hRule="atLeast"/>
        </w:trPr>
        <w:tc>
          <w:tcPr>
            <w:tcW w:w="2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6.3 «Развитие добровольческого (волонтёрского) движения на территории Красногвардей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230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88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Развитие дополнительного образования дет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65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601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633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573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03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329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19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сновное мероприятие 7.1 </w:t>
            </w:r>
            <w:r>
              <w:rPr>
                <w:b/>
                <w:sz w:val="24"/>
              </w:rPr>
              <w:t>«</w:t>
            </w:r>
            <w:r>
              <w:rPr>
                <w:sz w:val="24"/>
              </w:rPr>
              <w:t>Обеспечение деятельности муниципальных учреждений (организаций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65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589" w:hRule="atLeast"/>
        </w:trPr>
        <w:tc>
          <w:tcPr>
            <w:tcW w:w="2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569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563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03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Капитальные вложения в сфере куль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6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8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8.1 «Модернизация объектов куль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6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8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сурсное обеспечение и прогнозная (справочная) оценка расходов на реализацию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з различных источников финансирования</w:t>
      </w:r>
    </w:p>
    <w:p>
      <w:pPr>
        <w:pStyle w:val="Normal"/>
        <w:jc w:val="center"/>
        <w:rPr/>
      </w:pPr>
      <w:r>
        <w:rPr>
          <w:b/>
          <w:sz w:val="24"/>
        </w:rPr>
        <w:t xml:space="preserve">на </w:t>
      </w:r>
      <w:r>
        <w:rPr>
          <w:b/>
          <w:sz w:val="24"/>
          <w:lang w:val="en-US"/>
        </w:rPr>
        <w:t>II</w:t>
      </w:r>
      <w:r>
        <w:rPr>
          <w:b/>
          <w:sz w:val="24"/>
        </w:rPr>
        <w:t xml:space="preserve"> этапе реализ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2693"/>
        <w:gridCol w:w="1134"/>
        <w:gridCol w:w="1276"/>
        <w:gridCol w:w="1134"/>
        <w:gridCol w:w="1134"/>
        <w:gridCol w:w="1134"/>
        <w:gridCol w:w="1134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униципальной программы, под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 финансирования, источники финансирования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ценка расходов (тыс.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ублей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21</w:t>
            </w:r>
            <w:r>
              <w:rPr>
                <w:sz w:val="24"/>
              </w:rPr>
              <w:t xml:space="preserve">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22</w:t>
            </w:r>
            <w:r>
              <w:rPr>
                <w:sz w:val="24"/>
              </w:rPr>
              <w:t xml:space="preserve">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23</w:t>
            </w:r>
            <w:r>
              <w:rPr>
                <w:sz w:val="24"/>
              </w:rPr>
              <w:t xml:space="preserve">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24</w:t>
            </w:r>
            <w:r>
              <w:rPr>
                <w:sz w:val="24"/>
              </w:rPr>
              <w:t xml:space="preserve">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25</w:t>
            </w:r>
            <w:r>
              <w:rPr>
                <w:sz w:val="24"/>
              </w:rPr>
              <w:t xml:space="preserve">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г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 на 2 этап 2021-2026 г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2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ая программа Красногвардейского райо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витие культуры, искусства и молодёжной политики Красногвардей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53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50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445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09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5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0297.6</w:t>
            </w:r>
          </w:p>
        </w:tc>
      </w:tr>
      <w:tr>
        <w:trPr>
          <w:trHeight w:val="2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2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25.6</w:t>
            </w:r>
          </w:p>
        </w:tc>
      </w:tr>
      <w:tr>
        <w:trPr>
          <w:trHeight w:val="2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56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4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15.4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979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55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29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788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303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4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8205.8</w:t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4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1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50.8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витие библиотечного де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33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29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57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51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2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680.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2.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9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4.4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6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11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270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2672.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1.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1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Обеспечение деятельности (оказание услуг) муниципальных учреждений (организаций)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23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11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22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95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006.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.9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82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7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3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9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16162.7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7.9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 «Комплектование книжных фондов библиотек в рамках подпрограммы «Развитие библиотечного дела»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86.9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2.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.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42.9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.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1.3. «Мероприятия в рамках программы «Развитие библиотечного дел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7.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.4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1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1.4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1.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.7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</w:tc>
      </w:tr>
      <w:tr>
        <w:trPr>
          <w:trHeight w:val="16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8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1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здание виртуальных концертных за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>
          <w:trHeight w:val="27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>
          <w:trHeight w:val="26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34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Развитие музейного дела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79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7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9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6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737.1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4.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5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9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2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356.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6.9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2.1 «Обеспечение деятельности (оказание услуг) муниципальных учреждений (организаций)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79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7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9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5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627.4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5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9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1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350.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6.9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2.2. «Государственная поддержка отрасли культуры (Государственная поддержка лучших сельских учреждений культуры)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.7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Культурно-досуговая деятельность и народное творчеств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912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45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30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22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5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9851.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33.4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6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3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19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11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13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66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1266.7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7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1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15.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</w:t>
            </w:r>
          </w:p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(оказание услуг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х учреждений (организаций)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912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45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17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5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9657.9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83.4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6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02.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19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11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65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1257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7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1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15.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ая поддержка отрасли культуры ( на государственную поддержку лучших работников сельских учреждений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.4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7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7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Развитие внутреннего и въездного туризм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4.1. «Мероприятия по событийному туризму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6</w:t>
            </w:r>
          </w:p>
        </w:tc>
      </w:tr>
      <w:tr>
        <w:trPr>
          <w:trHeight w:val="34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4.2. «Мероприятия по развитию культурно-познавательного туризма на территории НОЦ «Бирюч» п. Белая Веж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31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46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Муниципальная политика в сфере культур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883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6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44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293.1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4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10.8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75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7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99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932.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5.1 «Обеспечение функций органов местного самоуправл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4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3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7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852.9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7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3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7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89.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Организация бухгалтерского обслуживания учреждени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7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5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0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997.9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7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5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0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997.9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5.3 «Организация текущей деятельности учреждений культур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8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7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40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1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5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946.4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6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6.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27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7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40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1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5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089.8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5.4 «Предоставление мер социальной поддержки работникам муниципальных учреждений культуры проживающим и (или) работающим в с/м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95.8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0.9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5</w:t>
            </w:r>
          </w:p>
        </w:tc>
      </w:tr>
      <w:tr>
        <w:trPr>
          <w:trHeight w:val="55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7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Молодость Красногвардейского райо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44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7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7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609.0</w:t>
            </w:r>
          </w:p>
        </w:tc>
      </w:tr>
      <w:tr>
        <w:trPr>
          <w:trHeight w:val="28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.5</w:t>
            </w:r>
          </w:p>
        </w:tc>
      </w:tr>
      <w:tr>
        <w:trPr>
          <w:trHeight w:val="31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89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7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7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553.5</w:t>
            </w:r>
          </w:p>
        </w:tc>
      </w:tr>
      <w:tr>
        <w:trPr>
          <w:trHeight w:val="31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6.1 Мероприятия в рамках подпрограммы «Молодость Красногвардейского райо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1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5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5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56.6</w:t>
            </w:r>
          </w:p>
        </w:tc>
      </w:tr>
      <w:tr>
        <w:trPr>
          <w:trHeight w:val="27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7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.5</w:t>
            </w:r>
          </w:p>
        </w:tc>
      </w:tr>
      <w:tr>
        <w:trPr>
          <w:trHeight w:val="26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76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5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5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01.1</w:t>
            </w:r>
          </w:p>
        </w:tc>
      </w:tr>
      <w:tr>
        <w:trPr>
          <w:trHeight w:val="2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6.2 «Патриотическое воспитание граждан Красногвардейского райо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5.1</w:t>
            </w:r>
          </w:p>
        </w:tc>
      </w:tr>
      <w:tr>
        <w:trPr>
          <w:trHeight w:val="2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5.1</w:t>
            </w:r>
          </w:p>
        </w:tc>
      </w:tr>
      <w:tr>
        <w:trPr>
          <w:trHeight w:val="2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79" w:hRule="atLeast"/>
        </w:trPr>
        <w:tc>
          <w:tcPr>
            <w:tcW w:w="2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6.3 «Развитие добровольческого (волонтёрского) движения на территории Красногвардейского райо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2.8</w:t>
            </w:r>
          </w:p>
        </w:tc>
      </w:tr>
      <w:tr>
        <w:trPr>
          <w:trHeight w:val="300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2.8</w:t>
            </w:r>
          </w:p>
        </w:tc>
      </w:tr>
      <w:tr>
        <w:trPr>
          <w:trHeight w:val="1230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2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Hlk84339807"/>
            <w:bookmarkEnd w:id="0"/>
            <w:r>
              <w:rPr>
                <w:sz w:val="24"/>
              </w:rPr>
              <w:t>Подпрограмма 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Развитие дополнительного образования дете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14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91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23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656.6</w:t>
            </w:r>
          </w:p>
        </w:tc>
      </w:tr>
      <w:tr>
        <w:trPr>
          <w:trHeight w:val="345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.8</w:t>
            </w:r>
          </w:p>
        </w:tc>
      </w:tr>
      <w:tr>
        <w:trPr>
          <w:trHeight w:val="150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64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86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74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035.6</w:t>
            </w:r>
          </w:p>
        </w:tc>
      </w:tr>
      <w:tr>
        <w:trPr>
          <w:trHeight w:val="111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7.2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сновное мероприятие 7.1 </w:t>
            </w:r>
            <w:r>
              <w:rPr>
                <w:b/>
                <w:sz w:val="24"/>
              </w:rPr>
              <w:t>«</w:t>
            </w:r>
            <w:r>
              <w:rPr>
                <w:sz w:val="24"/>
              </w:rPr>
              <w:t>Обеспечение деятельности муниципальных учреждений (организаций)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14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91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23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656.6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.8</w:t>
            </w:r>
          </w:p>
        </w:tc>
      </w:tr>
      <w:tr>
        <w:trPr>
          <w:trHeight w:val="390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64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86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74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035.6</w:t>
            </w:r>
          </w:p>
        </w:tc>
      </w:tr>
      <w:tr>
        <w:trPr>
          <w:trHeight w:val="495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7.2</w:t>
            </w:r>
          </w:p>
        </w:tc>
      </w:tr>
      <w:tr>
        <w:trPr>
          <w:trHeight w:val="49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Капитальные вложения в сфере культур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6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63.9</w:t>
            </w:r>
          </w:p>
        </w:tc>
      </w:tr>
      <w:tr>
        <w:trPr>
          <w:trHeight w:val="4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8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80.7</w:t>
            </w:r>
          </w:p>
        </w:tc>
      </w:tr>
      <w:tr>
        <w:trPr>
          <w:trHeight w:val="4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3.2</w:t>
            </w:r>
          </w:p>
        </w:tc>
      </w:tr>
      <w:tr>
        <w:trPr>
          <w:trHeight w:val="4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8.1 «Модернизация объектов культур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6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63.9</w:t>
            </w:r>
          </w:p>
        </w:tc>
      </w:tr>
      <w:tr>
        <w:trPr>
          <w:trHeight w:val="4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8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80.7</w:t>
            </w:r>
          </w:p>
        </w:tc>
      </w:tr>
      <w:tr>
        <w:trPr>
          <w:trHeight w:val="4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3.2</w:t>
            </w:r>
          </w:p>
        </w:tc>
      </w:tr>
      <w:tr>
        <w:trPr>
          <w:trHeight w:val="4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818" w:gutter="0" w:header="709" w:top="1258" w:footer="0" w:bottom="851"/>
      <w:pgNumType w:start="2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9705" cy="205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6.2pt;mso-wrap-distance-left:9.05pt;mso-wrap-distance-right:9.05pt;mso-wrap-distance-top:0pt;mso-wrap-distance-bottom:0pt;margin-top:0pt;mso-position-vertical-relative:text;margin-left:36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4:37:00Z</dcterms:created>
  <dc:creator>www.PHILka.RU</dc:creator>
  <dc:description/>
  <cp:keywords/>
  <dc:language>en-US</dc:language>
  <cp:lastModifiedBy>Черемушкин</cp:lastModifiedBy>
  <cp:lastPrinted>2024-11-11T08:51:00Z</cp:lastPrinted>
  <dcterms:modified xsi:type="dcterms:W3CDTF">2024-11-11T05:51:00Z</dcterms:modified>
  <cp:revision>26</cp:revision>
  <dc:subject/>
  <dc:title>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A8FFB2492E484B9E9804E9F5A99783</vt:lpwstr>
  </property>
  <property fmtid="{D5CDD505-2E9C-101B-9397-08002B2CF9AE}" pid="3" name="KSOProductBuildVer">
    <vt:lpwstr>1049-12.2.0.13431</vt:lpwstr>
  </property>
</Properties>
</file>