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9072" w:leader="none"/>
        </w:tabs>
        <w:ind w:firstLine="10206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«Развитие культуры, искусства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и молодёжной политики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расногвардейского района»</w:t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этапе реализац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05"/>
        <w:gridCol w:w="1805"/>
        <w:gridCol w:w="1805"/>
        <w:gridCol w:w="1806"/>
        <w:gridCol w:w="1806"/>
        <w:gridCol w:w="1806"/>
        <w:gridCol w:w="1806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2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296.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библиотеч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экземпляров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наличие собственных электронных каталог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музей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. Культурно-досуговая деятельнос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число посещений в год на одного ж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этапе реализац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797"/>
        <w:gridCol w:w="1795"/>
        <w:gridCol w:w="1795"/>
        <w:gridCol w:w="1796"/>
        <w:gridCol w:w="1796"/>
        <w:gridCol w:w="1796"/>
        <w:gridCol w:w="1796"/>
      </w:tblGrid>
      <w:tr>
        <w:trPr>
          <w:trHeight w:val="7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3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1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3 г.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6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8.3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иблиотечных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библиотеч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обственных электронных каталого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7.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зей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. Культурно-досуговая деятельность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5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7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76.4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5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щений в год на одного жи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7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7 «Развитие дополнительного образования детей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7.1 «Обеспечение деятельности муниципальных учреждений (организаций)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6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4.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3.6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количество творческих и просветительских мероприятий, проводимых на базе други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rPr/>
            </w:pPr>
            <w:r>
              <w:rPr/>
              <w:t>доля преподавателей, прошедших обучение по дополнительным профессиональным программ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преподавателей с профильным высшим или средним образование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84"/>
        <w:gridCol w:w="1783"/>
        <w:gridCol w:w="1783"/>
        <w:gridCol w:w="1784"/>
        <w:gridCol w:w="1784"/>
        <w:gridCol w:w="1784"/>
        <w:gridCol w:w="1784"/>
      </w:tblGrid>
      <w:tr>
        <w:trPr>
          <w:trHeight w:val="7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4 г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5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6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4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5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6 г.)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8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иблиотечных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библиотеч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обственных электронных каталого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зейных мероприя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. Культурно-досуговая деятельность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57.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5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щений в год на одного жи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78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7 «Развитие дополнительного образования детей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7.1 «Обеспечение деятельности муниципальных учреждений (организаций)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740.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количество творческих и просветительских мероприятий, проводимых на базе други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rPr/>
            </w:pPr>
            <w:r>
              <w:rPr/>
              <w:t>доля преподавателей, прошедших обучение по дополнительным профессиональным программ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преподавателей с профильным высшим или средним образовани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8 «Капитальные вложения в сфере культуры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8.1. «Модернизация объектов культуры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3.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капитально отремонтированных зданий  учреждений культуры и искусства района от общего числа зд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доля учреждений культуры и искусства, оборудованных тёплым санузлом, от общего количества учрежд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2:00Z</dcterms:created>
  <dc:creator>www.PHILka.RU</dc:creator>
  <dc:description/>
  <cp:keywords/>
  <dc:language>en-US</dc:language>
  <cp:lastModifiedBy>Черемушкин</cp:lastModifiedBy>
  <cp:lastPrinted>2024-02-16T14:46:00Z</cp:lastPrinted>
  <dcterms:modified xsi:type="dcterms:W3CDTF">2024-11-11T05:55:00Z</dcterms:modified>
  <cp:revision>9</cp:revision>
  <dc:subject/>
  <dc:title>Приложение №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D4C9146644DFBB039956518D0D973</vt:lpwstr>
  </property>
  <property fmtid="{D5CDD505-2E9C-101B-9397-08002B2CF9AE}" pid="3" name="KSOProductBuildVer">
    <vt:lpwstr>1049-12.2.0.13431</vt:lpwstr>
  </property>
</Properties>
</file>